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2.2015                                                                                           № 231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 на 2014-2017годы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статьей 34 Устава города Шарыпово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на 2014-2017 годы» следующие изменения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 в наименовании Постановления слова «на 2014-2017 годы» исключить;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муниципальную программу «Управление муниципальными финансами муниципального образования город Шарыпово» на 2014-2017 годы» изложить в новой редакции согласно приложению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но не ранее 01 января 2016 года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В.Б Барш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mig</cp:lastModifiedBy>
  <cp:lastPrinted>2015-11-09T16:49:00Z</cp:lastPrinted>
  <dcterms:modified xsi:type="dcterms:W3CDTF">2015-12-18T05:06:00Z</dcterms:modified>
  <cp:revision>109</cp:revision>
  <dc:subject/>
  <dc:title> </dc:title>
</cp:coreProperties>
</file>