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                                                                                                       № 22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10.2013 № 245 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род Шарыпово Красноярского края» в 2014-2017 г.г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13.11.2014 № 278, от 02.02.2015 № 11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4.2015 № 65, от 18.05.2015 № 88, от 17.06.2015 № 115-П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7.2015 № 135, от 12.08.2015 № 147, от 21.09.2015 № 173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10.2015 № 183, от 26.11.2015 № 211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     от 01.10.2014 № 228), 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от 17.07.2015                № 135, от 12.08.2015 № 147, от 21.09.2015 № 173, от 14.10.2015 № 183,                          от 26.11.2015 № 211)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риложении  «Муниципальная программа «Развитие образования» муниципального образования «город Шарыпово Красноярского края»  в 2014 - 2017 г.г.»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ит  2350218,22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. – 613847,2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- 559201,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- 557335,2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– 5229,08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2758,3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839,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0,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464194,2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66664,0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43734,7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342707,7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– 712900,13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75255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75256,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– 167894,81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49173,5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370,7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  в 2014-2017 г.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118820,34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549355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05830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392782,98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45571,33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520,2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520,27 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583922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60517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39096,2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41879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118820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549355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505830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05830,3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392782,98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345571,3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520,2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520,2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583922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60517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141185,5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41185,56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39096,22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41879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в 2014 - 2017 г.г.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В приложении № 2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                           в 2014 - 2017 г.г.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85099,95 тыс. рублей,    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24368,4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. - 16497,08 тыс. руб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497,08 тыс. руб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счет средств  краевого  бюджета 45303,6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7632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7632,8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1020,4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261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28775,8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краевого,  городского  бюджетов и внебюджетных средств в сумме                           85099,9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– 24368,4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16497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497,08 тыс. руб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счет средств  краевого  бюджета 45303,6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7632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7632,8 тыс. руб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счет средств городского бюджета 11020,4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261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18,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28775,89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Подпрограмме «Перечень мероприятий подпрограммы "Развитие в городе Шарыпово системы отдыха, оздоровления                                   и занятости детей муниципальной программы «Развитие образования»                 на территории муниципального образования город Шарыпово Красноярского края» в 2014 - 2017 г.г.» изложить в новой редакции, согласно приложению                             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 В приложении № 4 к Муниципальной программе «Подпрограмма «Поддержка детей-сирот, расширение практики применения семейных форм воспита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1. В разделе 1 «Паспорт подпрограммы» строку «Объемы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, федерального бюдже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рограммы составит 6517,58 тыс. рублей,                                       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4 г. – 0 тыс. рублей, в том числе за счет средств федерального                бюджета – 0 тыс. рублей, за счет средств краевого бюджета – 0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4650,68 тыс. рублей, в том числе за счет средств федерального бюджета – 1370,38 тыс. рублей, за счет средств краевого бюджета – 3280,3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1866,9 тыс. рублей, в том числе за счет средств федерального бюджета – 839,9 тыс. рублей, за счет средств краевого бюджета – 1027,0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. – 0 тыс. рублей, в том числе за счет средств федерального бюджета – 0 тыс. рублей, за счет средств краевого бюджета 0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В  разделе 2 «Основные разделы подпрограммы», пункт 2.7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подпрограммы осуществляется                                    за счет средств краевого и федеральн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запланированные на реализацию подпрограммы, составляют 6517,58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0 тыс. рублей, в том числе за счет средств федерального бюджета – 0 тыс. рублей, за счет средств краевого бюджета – 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4650,68 тыс. рублей, в том числе за счет средств федерального бюджета – 1370,38 тыс. рублей, за счет средств краевого бюджета – 3280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866,9 тыс. рублей, в том числе за счет средств федерального бюджета – 839,9 тыс. рублей, за счет средств краевого бюджета – 1027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0 тыс. рублей, в том числе за счет средств федерального бюджета – 0 тыс. рублей, за счет средств краевого бюджета – 0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2 к Подпрограмме «Перечень мероприятий подпрограммы» изложить в новой редакции, согласно приложению 5         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10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39580,35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11168,84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ородского бюджета 23074,41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 35422,34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городского  бюджета 31877,47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3522,1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 22,7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- 34956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31402,2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3554,64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34957,88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31403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3554,64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0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краевого и городского бюджетов, запланированные                                  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</w:rPr>
        <w:t>139580,3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23074,4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11168,8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. – 35422,34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31877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3522,1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22,7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. - 34956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31402,24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31403,24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3554,64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2 к Подпрограмме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6                          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7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                на заместителя Главы города Шарыпово по социальным вопросам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                   за днем его </w:t>
      </w:r>
      <w:r>
        <w:rPr>
          <w:rStyle w:val="FontStyle13"/>
          <w:sz w:val="28"/>
          <w:szCs w:val="28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Шарыпово                                                                 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В.Б. Баршин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mig</cp:lastModifiedBy>
  <cp:lastPrinted>2015-12-15T10:37:00Z</cp:lastPrinted>
  <dcterms:modified xsi:type="dcterms:W3CDTF">2016-01-13T10:57:00Z</dcterms:modified>
  <cp:revision>3104</cp:revision>
  <dc:subject/>
  <dc:title/>
</cp:coreProperties>
</file>