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3 к   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Шарыпов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06.02.2015 г. № 2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6 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 культуры»  на 2014-2017гг.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03» октября 2013 г. № 235»  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а.</w:t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168"/>
        <w:gridCol w:w="3159"/>
        <w:gridCol w:w="1580"/>
        <w:gridCol w:w="1200"/>
        <w:gridCol w:w="1180"/>
        <w:gridCol w:w="1320"/>
        <w:gridCol w:w="1497"/>
      </w:tblGrid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1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7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684" w:hRule="atLeast"/>
        </w:trPr>
        <w:tc>
          <w:tcPr>
            <w:tcW w:w="19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го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2014-2017годы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культуры» на 2014-2016гг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210,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948,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066,5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066,5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6291,55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6,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0,32</w:t>
            </w:r>
          </w:p>
        </w:tc>
      </w:tr>
      <w:tr>
        <w:trPr>
          <w:trHeight w:val="38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2,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8,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8,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8,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46,96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90,6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25,7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37,7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37,7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91,77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9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16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906,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555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65,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65,5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593,06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0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,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,34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6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,17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01,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35,4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45,4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45,4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28,05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80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338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38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38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497,28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5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8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46,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6,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6,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6,8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6,93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музейного дела»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5,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16,6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26,6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24,6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95,78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29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37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5,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8,6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8,6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8,6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1,12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588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10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510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510,8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2920,79</w:t>
            </w:r>
          </w:p>
        </w:tc>
      </w:tr>
      <w:tr>
        <w:trPr>
          <w:trHeight w:val="26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4,8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4,88</w:t>
            </w:r>
          </w:p>
        </w:tc>
      </w:tr>
      <w:tr>
        <w:trPr>
          <w:trHeight w:val="2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2,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9,5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5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5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70,79</w:t>
            </w:r>
          </w:p>
        </w:tc>
      </w:tr>
      <w:tr>
        <w:trPr>
          <w:trHeight w:val="18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1,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41,3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1,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1,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75,12</w:t>
            </w:r>
          </w:p>
        </w:tc>
      </w:tr>
      <w:tr>
        <w:trPr>
          <w:trHeight w:val="31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68,9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47,7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47,7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47,7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312,32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45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0,0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7,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7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7,7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7,7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0,87</w:t>
            </w:r>
          </w:p>
        </w:tc>
      </w:tr>
      <w:tr>
        <w:trPr>
          <w:trHeight w:val="40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 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и развитие традиционной народ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419,3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263,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963,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963,0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608,47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,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,43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,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9,5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0,79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83,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43,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3,5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3,52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14,25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129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874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76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76,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557,90</w:t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,00 </w:t>
            </w:r>
          </w:p>
        </w:tc>
      </w:tr>
      <w:tr>
        <w:trPr>
          <w:trHeight w:val="2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00</w:t>
            </w:r>
          </w:p>
        </w:tc>
      </w:tr>
      <w:tr>
        <w:trPr>
          <w:trHeight w:val="18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0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8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50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50,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280,90</w:t>
            </w:r>
          </w:p>
        </w:tc>
      </w:tr>
      <w:tr>
        <w:trPr>
          <w:trHeight w:val="38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1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393,3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874,92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76,9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76,92</w:t>
            </w:r>
          </w:p>
        </w:tc>
        <w:tc>
          <w:tcPr>
            <w:tcW w:w="14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822,12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90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00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41,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8,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50,9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50,92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92,22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недрение информационно-комуникационных технологий в отросли «культура», развитие информационных ресурсов»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</w:tr>
      <w:tr>
        <w:trPr/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нфраструктуры отрасли «культур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8,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8,28</w:t>
            </w:r>
          </w:p>
        </w:tc>
      </w:tr>
      <w:tr>
        <w:trPr>
          <w:trHeight w:val="17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 (*)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 </w:t>
            </w:r>
          </w:p>
        </w:tc>
      </w:tr>
      <w:tr>
        <w:trPr>
          <w:trHeight w:val="9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18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архивного дела в  городе Шарыпово»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6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19,80</w:t>
            </w:r>
          </w:p>
        </w:tc>
      </w:tr>
      <w:tr>
        <w:trPr>
          <w:trHeight w:val="3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2,10</w:t>
            </w:r>
          </w:p>
        </w:tc>
      </w:tr>
      <w:tr>
        <w:trPr>
          <w:trHeight w:val="3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</w:tr>
      <w:tr>
        <w:trPr>
          <w:trHeight w:val="90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0,3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,3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</w:tr>
      <w:tr>
        <w:trPr>
          <w:trHeight w:val="4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Рудь Ю.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verhoturova</dc:creator>
  <dc:description/>
  <cp:keywords/>
  <dc:language>en-US</dc:language>
  <cp:lastModifiedBy>user</cp:lastModifiedBy>
  <cp:lastPrinted>2015-02-13T10:31:00Z</cp:lastPrinted>
  <dcterms:modified xsi:type="dcterms:W3CDTF">2015-03-19T04:31:00Z</dcterms:modified>
  <cp:revision>164</cp:revision>
  <dc:subject/>
  <dc:title/>
</cp:coreProperties>
</file>