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11.2015  </w:t>
      </w:r>
      <w:r>
        <w:rPr>
          <w:rFonts w:cs="Times New Roman" w:ascii="Times New Roman" w:hAnsi="Times New Roman"/>
          <w:sz w:val="28"/>
          <w:szCs w:val="28"/>
        </w:rPr>
        <w:t xml:space="preserve">   №  </w:t>
      </w:r>
      <w:r>
        <w:rPr>
          <w:rFonts w:cs="Times New Roman" w:ascii="Times New Roman" w:hAnsi="Times New Roman"/>
          <w:sz w:val="28"/>
          <w:szCs w:val="28"/>
          <w:u w:val="single"/>
        </w:rPr>
        <w:t>19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ДЕЛЕ СПОРТА И МОЛОДЕЖНОЙ ПОЛИТ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дел спорта и молодежной политики Администрации города Шарыпово (именуемый далее - Отдел) создан для осуществления полномочий органов местного самоуправления города Шарыпово в области физической культуры, спорта и молодежной политики, установленных Федеральным законом от 06.10.2003 года № 131-ФЗ «Об общих принципах организации местного самоуправ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2. Отдел является структурным подразделением Администрации города Шарып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чальник Отдела подчиняется Главе города Шарыпово и заместителю Главы города Шарыпово по социальны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тники Отдела, осуществляющие свою деятельность на постоянной основе на должностях муниципальной службы по обеспечению исполнения полномочий органов местного самоуправления и должностных лиц местного самоуправления, являются муниципальными служащими. Для технического обеспечения деятельности органов местного самоуправления в штатное расписание Отдела могут включаться должности, не относящиеся к должностям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Учредитель Отдела – муниципальное образование город Шарыпово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рган, осуществляющий функции и полномочия учредителя – Администрация города Шарыпо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Отдел финансируется за счет средств бюджета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тдел в своей деятельности руководствуется Конституцией РФ, законодательством РФ, законодательством Красноярского края, Уставом муниципального образования "город Шарыпово Красноярского края", настоящим Положением и иными правовыми актами города Шарып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Отдел обладает правами юридического лица, имеет самостоятельный баланс, лицевой счет в органах казначейства, круглую печать, иные печати и штампы, фирменные бланки. Отдел представляет муниципальное образование город Шарыпово Красноярского края по вопросам спорта и молодежной политики во всех государственных и муниципальных органах, учреждениях и судах, может от своего имени приобретать и осуществлять имущественные и неимущественные права, быть истцом и ответчиком в суд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Место нахождения  Отдела: 662314, Красноярский край, г. Шарыпово, ул. Горького, д. 14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очтовый адрес Отдела: 662314, Красноярский край, г. Шарыпово, ул. Горького, д. 14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олное наименование: Отдел спорта и молодежной политики Администрации города Шарыпо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Сокращенное наименование: ОСиМП Администрации города Шарып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Отдел выступает учредителем муниципальных учреждений в сфере  физической культуры, спорта и молодежн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ение реализации государственной политики, а также полномочий органов местного самоуправления   в  области  физической культуры,  спорта  и молодежной политики на территории муниципального образования «город Шарыпово Красноярского кра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витие массовых форм физкультурно-оздоровительной, спортивной направленности с различными категориями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здание условий для реализации молодежью общественно значимых инициатив и включения молодежи в социально-экономическую, политическую и культурную жизнь общества, воспитание патриотизма у молодых граждан, подготовка их к защите Род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зработка и реализация мер профилактики правонарушений, а также первичной профилактики вредных и опасных зависимостей среди молодежи, формирование мотивации к социально позитивному образу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гулирование нормативно-правовых процессов в области физической культуры, спорта и молодежн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ддержка талантливых, интеллектуально одаренных подростков и молодежи, содействие в реализации социальных проектов, программ, направленных на развитие творческого и иного потенциала молодежи и подрос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Анализ состояния рынка услуг в сфере физической культуры, спорта и молодежной полит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функции От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еспечение условий для развития на территории муниципального образования  «город Шарыпово Красноярского края» физической культуры и массового спорта, организация и проведение официальных физкультурно-оздоровительных и спортивных мероприятий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физкультурно-оздоровительной работы, содействие привлечению населения к занятиям спортом, активными видами отдых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ых программ РФ и  государственных программ Красноярского края, разработка и реализация  муниципальных программ  в сфере физической культуры, спорта по вопросам, отнесенным к компетенции От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организационной, информационно-методической помощи и иного содействия подведомственным муниципальным учреждениям в осуществлении устав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учреждений в сфере молодежной политики, физической культуры и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влечения к оздоровительным и спортивным мероприятиям инвали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нициатив молодежи, направленных на пропаганду физической культуры,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ривлечение молодежных общественных объединений к разработке и проведению творческих программ, направление творческих и спортивных делегаций для участия в краевых, межрегиональных фестивалях, конкурсах и мероприятиях спортивной направл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массовых видов детского и молодежного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а деятельности молодежных и детских общественных объединений в сфере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рганизация и осуществление городских мероприятий по работе с детьми и молодежью, создание условий для обеспечения их услугами по организации досуга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муниципальных программ и проектов в сфере молодежной политики по вопросам, отнесенным к компетенции От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установленном порядке сбора, обработки, анализа и представления статистической отчетности по вопросам молодеж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деятельности молодежных и детских общественных объединений в сфере молодеж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установленном порядке в организации и проведении конкурсов, фестивалей, выставок, семинаров, в том числе мероприятий, посвященных знаменательным датам и событиям, на территории муниципального образования «город Шарыпово Красноярского края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ременной занятости подростков и молодежи в летних трудовых лагерях, молодых граждан в поисках работы через службы занятости населения в городе Шарыпово, поддержка создания студенческих отря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ддержки молодежных объединений, деятельность которых направлена на социально-экономическое развитие гор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общественных инициатив молодых граждан и молодежных общественных объединений, направленных на создание условий для реализации созидательной активности, потенциала молодых граждан во всех сферах общественной жизн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Подготовка проектов нормативно-правовых актов Администрации города Шарыпово и проектов решений Шарыповского городского Совета депутатов и вынесение их на рассмотре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беспечение контроля за целевым использованием бюджетных средств подведомственными муниципальными учрежд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деятельности Отдел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труктуру Отдела утверждает Глава города Шарыпово в  установленном законом порядке. Назначение на  должность и освобождение от  должности сотрудников Отдела осуществляется распоряжением Главы города Шарып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тдел возглавляет начальник Отдела, который находится в  прямом подчинении у Главы города Шарыпово и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я Главы города Шарыпово по  социальным вопросам и осуществляет следующие полномоч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Координацию и контроль деятельности Отдела осуществляет начальник Отдела в соответствии с должностной инструк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 Начальник Отдела утверждает штатное расписание Отдела и  подведомственных муниципальных учрежде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3. Начальник Отдела назначает на должность и освобождает от должности руководителей подведомственных муниципальных учреждений по согласованию с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ем Главы города Шарыпово по социальным вопрос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Начальник  Отдела  несёт персональную ответственность за выполнение задач и функций, возложенных на  Отдел, подбор кадров, состояние трудовой дисципли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редставляет в установленном порядке работников  подведомственных учреждений к государственным наградам, премиям, почетным зва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Обеспечивает своевременное рассмотрение и контроль за исполнением предложений, заявлений и жалоб граждан по вопросам, относящимся к компетенции От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 Участвует в пределах своей компетенции в разработке в установленном порядке перспективных и ежегодных прогнозов и программ социально-экономического развития муниципального образования «город Шарыпово Красноярского края», а также проекта бюджета города  на соответствующи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В установленном порядке реализует мероприятия муниципальных программ в области физической культуры, спорта и молодежной политики в объеме выделенных на эти цели средств бюджета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9. Начальник Отдела дает поручения специалистам  Отдела и контролирует их исполнение, а также привлекает к дисциплинарной, материальной ответственности руководителей подведомственных муниципальных учреждений, работников Отдела, применяет к ним меры поощр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0. Определяет основные направления деятельности Отдела спорта и молодежной политики Администрации города Шарыпово, рассматривает текущие и перспективные планы работы  подведомствен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1. Действует без доверенности от имени Отдела спорта и молодежной политики, представляет его в учреждениях, организациях и на предприятиях, заключает муниципальные контрак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2. Вносит в установленном порядке на рассмотрение Администрации города проекты нормативных актов и иных документов по вопросам, входящим в компетенцию Отдела спорта  и молодежной полит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3. Подписывает финансовые документ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14. Согласовывает надбавки и доплаты к заработной плате руководителям подведомственных учрежд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5. Контролирует организацию и состояние делопроизводства, соблюдение установленных правил и порядка работы с документами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16. Осуществляет иные полномочия в соответствии с правовыми актами муниципального образования «город Шарыпово Красноярского края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7. На время отсутствия начальника Отдела его обязанности выполняет главный специалист От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отрудники Отдела спорта и молодежной политики Администрации города Шарыпово несут дисциплинарную, административную, гражданско-правовую и иную ответственность в соответствии с действующим законодательством Российской Федерации за ненадлежащее исполнение своих должностных обязанностей, закрепленных трудовым договором, должностной инструкцией, иными правовыми актами, а также положений Федерального закона от 06.10.2003 N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чальник Отдела осуществляет в пределах своей компетенции иные полномочия, предусмотренные законодательством Российской Федерации, законодательством Красноярского края, нормативными актами города Шарып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ликвидации, реорганизаци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именования Отде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еорганизация, переименование и ликвидация Отдела производятся на основании постановления Главы города Шарыпо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еорганизация или ликвидация Отдела производится в соответствии с законодательством РФ, работникам предоставляются предусмотренные законодательством РФ права и гаранти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54:00Z</dcterms:created>
  <dc:creator>Государственная Дума</dc:creator>
  <dc:description/>
  <dc:language>en-US</dc:language>
  <cp:lastModifiedBy>evgenia</cp:lastModifiedBy>
  <cp:lastPrinted>2015-11-11T10:40:00Z</cp:lastPrinted>
  <dcterms:modified xsi:type="dcterms:W3CDTF">2015-11-19T02:54:00Z</dcterms:modified>
  <cp:revision>2</cp:revision>
  <dc:subject/>
  <dc:title>СОВЕТ ДЕПУТАТОВ НАРО-ФОМИНСКОГО МУНИЦИПАЛЬНОГО РАЙОНА</dc:title>
</cp:coreProperties>
</file>