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1.2015                                                                                            № 19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еименовании  Отдела спор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а и молодеж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 спорта и молодеж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г. № 131 «Об общих принципах организации местного самоуправления в Российской Федерации», на основании Постановления Правительства Красноярского края  от 11.07.2014 года № 282-П «Об органах исполнительной власти Красноярского края», руководствуясь ст.34 Устава города Шарыпово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именовать  Отдел спорта, туризма и молодежной политики Администрации города Шарыпово в Отдел спорта и молодежной политики Администрации города Шарыпово, передав полномочия в сфере туризма Отделу культуры администрации города Шарыпово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оложение «Об Отделе спорта и молодежной политики Администрации города Шарыпово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города Шарыпово Красноярского края от 24.03.2015 года № 46 «Об утверждении Положения об Отделе спорта, туризма и молодежной политики Администрации города Шарыпово» признать утратившим сил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а Шарыпово по социальным вопроса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в день, следующий за днем его официального опубликования, и подлежит размещению на официальном сайте Администрации города Шарыпово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odsharyp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Шарыпово         </w:t>
        <w:tab/>
        <w:tab/>
        <w:tab/>
        <w:tab/>
        <w:tab/>
        <w:t xml:space="preserve">  В.Б. Баршин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ydarkhead">
    <w:name w:val="graydark-head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5:00Z</dcterms:created>
  <dc:creator>User</dc:creator>
  <dc:description/>
  <cp:keywords/>
  <dc:language>en-US</dc:language>
  <cp:lastModifiedBy>mig</cp:lastModifiedBy>
  <cp:lastPrinted>2015-11-13T11:52:00Z</cp:lastPrinted>
  <dcterms:modified xsi:type="dcterms:W3CDTF">2015-11-19T05:17:00Z</dcterms:modified>
  <cp:revision>3</cp:revision>
  <dc:subject/>
  <dc:title>Администрация города Шарыпово</dc:title>
</cp:coreProperties>
</file>