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города Шарыпо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ород Шарыпово Краснояр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774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1pt" to="523.8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18288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4pt" to="523.8pt,14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1.09. 2015 г. </w:t>
        <w:tab/>
        <w:tab/>
        <w:tab/>
        <w:tab/>
        <w:tab/>
        <w:tab/>
        <w:t xml:space="preserve">                                           № 173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постановление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Шарыпово от 07.10.2013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 xml:space="preserve">245 «Об утверждении муниципальной программы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Развитие образования» муниципального образова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город Шарыпово Красноярского края» в 2014-2017 г.г.»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в редакции от 13.11.2014 № 278, от 02.02.2015 № 11,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16.04.2015 № 65, от 18.05.2015 № 88, от 17.06.2015 № 115-П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17.07.2015 № 135, от 12.08.2015 № 147)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</w:t>
      </w:r>
      <w:r>
        <w:rPr>
          <w:rFonts w:cs="Times New Roman" w:ascii="Times New Roman" w:hAnsi="Times New Roman"/>
          <w:color w:val="000000"/>
          <w:sz w:val="27"/>
          <w:szCs w:val="27"/>
        </w:rPr>
        <w:t>179 Бюджетного кодекса</w:t>
      </w:r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постановлением Администрации города Шарыпово от 30.07.2013  № 171 «Об утверждении Порядка принятия решений о разработке муниципальных программ муниципального образования «город Шарыпово Красноярского края», их формировании и реализации» (в редакции                                   от 01.10.2014 № 228),  руководствуясь статьей 34 Устава города Шарыпово,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 В постановление Администрации города Шарыпово от 07.10.2013               № 245 «Об утверждении муниципальной программы «Развитие образования» муниципального образования «город Шарыпово Красноярского края»                                 в 2014 - 2017 г.г.» (в редакции от 13.11.2014 № 278, от 02.02.2015 № 11,                     от 16.04.2015 № 65, от 18.05.2015 № 88, от 17.06.2015 № 115-П, от 17.07.2015                № 135, от 12.08.2015 № 147) внести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 В приложении  «Муниципальная программа «Развитие образования» муниципального образования «город Шарыпово Красноярского края»                     в 2014 - 2017 г.г.» к постановлению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2. В разделе 1 «Паспорт муниципальной программы» строку  «Ресурсное обеспечение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финансирования программы составит  2339225,23   тыс. рублей,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619834,5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602854,25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559201,1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557335,26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федерального бюджета - 5245,7 тыс. руб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2775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839,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0,0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краевого бюджета - 1452617,09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411087,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55086,9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343734,7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342707,7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средств городского бюджета - 713752,09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167136,2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г. - 196103,2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175255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175256,8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з внебюджетных источников - 167610,35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9979,8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48889,05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39370,75 тыс. рублей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9370,75 тыс. рублей»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Приложение № 4 к Паспорту Муниципальной программы «Информация о ресурсном обеспечении и прогнозной оценке расходов на реализацию целей Муниципальной программы «Развитие образования» изложить в новой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Приложение № 3 к Паспорту Муниципальной программы «Информация о распределении планируемых расходов по отдельным мероприятиям программ, подпрограммам муниципальной программы»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В приложении № 1 к Муниципальной программе «Подпрограмма «Развитие дошкольного, общего и дополнительного образования»  муниципальной программы «Развитие образования  муниципального образования «город Шарыпово Красноярского края»  в 2014-2017 г.г.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1. В разделе 1 «Паспорт подпрограммы» строку «Объемы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Подпрограмма финансируется за счет средств краевого бюджета, городского бюджета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Объем финансирования подпрограммы составит  2107934,27 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557803,9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- 538469,7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505830,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1388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0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краевого бюджета 1381226,7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34015,05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6 г. - 331520,27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520,2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584989,87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41034,22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161584,5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138698,9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41482,1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4.2. </w:t>
      </w:r>
      <w:r>
        <w:rPr>
          <w:rFonts w:cs="Times New Roman" w:ascii="Times New Roman" w:hAnsi="Times New Roman"/>
          <w:sz w:val="27"/>
          <w:szCs w:val="27"/>
        </w:rPr>
        <w:t>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107934,27 тыс. рублей.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557803,9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538469,7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505830,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505830,3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highlight w:val="green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1388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7 г. - 0 тыс. руб.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За счет краевого бюджета 1381226,7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2015 г. - 334015,0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520,2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520,2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584989,87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141034,2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161584,5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138698,9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- 41482,1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5. Приложение № 2 к Подпрограмме «Перечень мероприятий подпрограммы "Развитие дошкольного, общего и дополнительного образования" на территории муниципального образования «город Шарыпово Красноярского края» в 2014 - 2017 г.г.» изложить в новой редакции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.6. В приложении № 5 к Муниципальной программе «Подпрограмма «</w:t>
      </w:r>
      <w:r>
        <w:rPr>
          <w:rFonts w:cs="Times New Roman" w:ascii="Times New Roman" w:hAnsi="Times New Roman"/>
          <w:kern w:val="2"/>
          <w:sz w:val="27"/>
          <w:szCs w:val="27"/>
        </w:rPr>
        <w:t>Обеспечение реализации муниципальной программы и прочие мероприятия в области образования»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1.6.1. В разделе 1 «Паспорт подпрограммы» строку </w:t>
      </w:r>
      <w:r>
        <w:rPr>
          <w:rFonts w:cs="Times New Roman" w:ascii="Times New Roman" w:hAnsi="Times New Roman"/>
          <w:b/>
          <w:iCs/>
          <w:kern w:val="2"/>
          <w:sz w:val="27"/>
          <w:szCs w:val="27"/>
        </w:rPr>
        <w:t>«</w:t>
      </w:r>
      <w:r>
        <w:rPr>
          <w:rFonts w:cs="Times New Roman" w:ascii="Times New Roman" w:hAnsi="Times New Roman"/>
          <w:iCs/>
          <w:sz w:val="27"/>
          <w:szCs w:val="27"/>
        </w:rPr>
        <w:t xml:space="preserve">Объемы                                и источники финансирования подпрограммы» изложить в новой редакции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02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Подпрограмма финансируется за счет средств краевого и городского  бюдже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подпрограммы составит 139343,98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4 г. - 34243,25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за счет средств краевого бюджета 11168,84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городского бюджета 23074,41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5 г. - 35185,97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за счет средств городского  бюджета 31661,9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краевого бюджета 3501,3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внебюджетных средств 22,7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 г. - 34956,88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за счет средств городского бюджета 31402,2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краевого бюджета 3554,64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 г. - 34957,88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за счет средств городского бюджета 31403,2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краевого бюджета 3554,64 тыс. рублей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6.2. В  разделе 2 «Основные разделы подпрограммы», пункт 2.7  изложить 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«Финансовое обеспечение реализации подпрограммы осуществляется                 за счет средств краевого и местного 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Средства краевого и местного  бюджетов, запланированные                           на реализацию подпрограммы, составляют </w:t>
      </w:r>
      <w:r>
        <w:rPr>
          <w:rFonts w:cs="Times New Roman" w:ascii="Times New Roman" w:hAnsi="Times New Roman"/>
          <w:sz w:val="27"/>
          <w:szCs w:val="27"/>
        </w:rPr>
        <w:t>139343,9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4 г. - 34243,25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том числе за счет средств городского бюджета 23074,41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11168,84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5 г. - 35185,97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том числе за счет средств городского бюджета 31661,9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3501,3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22,7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6 г. - 34956,88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том числе за счет средств городского бюджета 31402,24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3554,64 тыс. рублей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7 г. - 34957,88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в том числе за счет средств городского бюджета 31403,24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краевого бюджета 3554,64 тыс. рублей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3. Приложение № 2 к Подпрограмме «Перечень мероприятий подпрограммы с указанием объема средств на их реализацию и ожидаемых результатов» изложить в новой редакции, согласно приложению 4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7. Приложение № 7 к Муниципальной программе «Прогноз сводных показателей муниципальных заданий» изложить в новой редакции, согласно                                приложению 5 к настоящему постановлению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постановления возложить                      на заместителя Главы Администрации города Шарыпово по социальным вопросам С.П. Шепель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Настоящее постановление вступает в силу в день, следующий за днем его </w:t>
      </w:r>
      <w:r>
        <w:rPr>
          <w:rStyle w:val="FontStyle13"/>
          <w:sz w:val="27"/>
          <w:szCs w:val="27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: в сети Интернет.</w:t>
      </w:r>
    </w:p>
    <w:p>
      <w:pPr>
        <w:pStyle w:val="Style18"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pacing w:val="-16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 города Шарыпово</w:t>
        <w:tab/>
        <w:tab/>
        <w:t xml:space="preserve">                               А.С. Погожев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mig</cp:lastModifiedBy>
  <cp:lastPrinted>2015-07-14T18:42:00Z</cp:lastPrinted>
  <dcterms:modified xsi:type="dcterms:W3CDTF">2015-09-30T08:42:00Z</dcterms:modified>
  <cp:revision>2310</cp:revision>
  <dc:subject/>
  <dc:title/>
</cp:coreProperties>
</file>