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bookmarkStart w:id="0" w:name="Par25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Шарыпово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30.07.2013г      №  1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решений о разработке муниципальных программ муниципального образования города Шарыпово Красноярского края, их формировании 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ий порядок принятия решений о разработке муниципальных  программ муниципального образования города Шарыпово Красноярского края , их формировании и реализации (далее - Порядок) устанавливает этапы и правила разработки, формирования и механизм реализации муниципальных программ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целях настоящего Порядка под муниципальной программой муниципального образования города Шарыпово Красноярского края понимается документ, определяющий цели и задачи, направленные на осуществление  муниципальной политики в установленных сферах деятельности, и содержащий систему мероприятий, взаимоувязанных </w:t>
        <w:br/>
        <w:t>по задачам, срокам осуществления и ресурсам, а также меры по управлению муниципальной собственностью муниципального образования города Шарыпово Красноярского кра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программа муниципального образования города Шарыпово Красноярского края (далее - программа) направлена на обеспечение достижения целей и задач социально-экономического развития муниципального образования города Шарыпово Красноярского края, повышение результативности расходов городск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ограммы разрабатываются на срок не менее чем три года. 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Методическое руководство и координацию при разработке </w:t>
        <w:br/>
        <w:t>и реализации программ в части финансирования программы осуществляет Финансовое управление Администрации города Шарыпово, по иным вопросам – отдел экономики и планирования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ограмма включает в себя подпрограммы и отдельные мероприятия программы, реализуемые структурными подразделениями Администрации города Шарыпово, МКУ «Служба городского хозяйства»  в соответствии с полномочиями, предусмотренными федеральными законами, иными нормативными правовыми актами Российской Федерации, законами Красноярского края, правовыми актами Губернатора Красноярского края и Правительства Красноярского края, нормативно-правовыми актами органов местного самоуправления города Шарып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целях настоящего Порядка применяются следующие понятия </w:t>
        <w:br/>
        <w:t>и терм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- система мероприятий программы, направленная </w:t>
        <w:br/>
        <w:t>на решение конкретной задачи программы, взаимоувязанная системой показателей, сроков осуществления и ресурсами с программ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 программы – значительное мероприятие программы, направленное на решение конкретной задач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– структурное подразделение Администрации города Шарыпово, МКУ «Служба городского хозяйства», определенное в соответствии с перечнем программ, утвержденным распоряжением Администрации города Шарыпово, в качестве ответственного исполнителя программы, и осуществляющий текущее управление реализацией программы, обеспечивающий координацию деятельности соисполнителей программы в ходе ее реализации, осуществляющий реализацию отдельных мероприятий программы, а также, в случаях, предусмотренных программой, осуществляющий функции соисполнителя программы в части реализации отдельным подпрограмм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ь программы – структурное подразделение Администрации города Шарыпово и (или) иной главный распорядитель бюджетных средств, определенный в соответствии с перечнем программ, утвержденным распоряжением Администрации города Шарыпово, в качестве соисполнителя программы, осуществляющий реализацию подпрограммы, а также в случаях, предусмотренных программой, осуществляющий функции ответственного исполнителя программы в части реализации отдельных мероприятий программ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араметры программы - лимиты бюджетных ассигнований </w:t>
        <w:br/>
        <w:t xml:space="preserve">на реализацию программы в целом, плановые значения целевых показателей </w:t>
        <w:br/>
        <w:t>и показателей результативности программы, сроки исполнения отдельных мероприятий программы 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ие решений о разработке програм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Инициаторами предложений о разработке программы, предлагаемой к реализации с очередного финансового года, могут выступать Структурные подразделения Администрации города Шарыпово, юридические </w:t>
        <w:br/>
        <w:t>и физически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едложения о разработке программы, предлагаемой к реализации </w:t>
        <w:br/>
        <w:t>с очередного финансового года, направляются в Структурное подразделение Администрации города Шарыпово, МКУ «Служба городского хозяйства» на которое возложены регулирование и координация деятельности в соответствующей сфере муниципального управления,  не позднее 1 марта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бор предложений для их решения на местном уровне посредством разработки и реализации программы осуществляется Структурным подразделением Администрации города Шарыпово, МКУ «Служба городского хозяйства» на которое возложено регулирование и координация деятельности в соответствующей сфере муниципального управления, по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иоритетам социально-экономического развития муниципального образования города Шарыпово Краснояр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олномочиям Структурных подразделений Администрации города Шарыпово согласно действующему законодатель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ая значимость проблемы, комплексный, в том числе межотраслевой характ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на реформирование соответствующей сферы, достижение качественно нового уровня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руктурное подразделение Администрации города Шарыпово, на которое возложено регулирование и координация деятельности в соответствующей сфере управления с учетом предложений, проводит разработку, обоснование концепций программ и в срок до 15 мая текущего года направляет их в отдел экономики и планирования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цепция программы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ов в соответствующей сфере, охватываемой программ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сновных проблем в соответствующей сфере, охватываемой программой, включая анализ причин их возникновения и целесообразности </w:t>
        <w:br/>
        <w:t>их решения в рамках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ечня основных направлений решения проблем, обозначенных в програм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целей и задач программы и показателей, характеризующих  достижение целей и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возможного перечня отдельных мероприятий программ </w:t>
        <w:br/>
        <w:t>и подпрограмм, цели которых направлены на достижение задач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озможного перечня заинтересованных Структурных подразделений Администрации города Шарыпово и (или) иных главных распорядителей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озможного перечня мероприятий подпрограмм </w:t>
        <w:br/>
        <w:t>и показателей, характеризующих достижение целей под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озможного перечня мер муниципально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оценка возможных рисков при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ъемов бюджетных ассигнований программы, направленных на реализацию отдельных мероприятий программы, подпрограмм, в том числе бюджетных ассигнований, направленных </w:t>
        <w:br/>
        <w:t>на финансирование объектов капитального строительства муниципальной собственности города Шарып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Отдел экономики и планирования Администрации города Шарыпово рассматривает представленные концепции программ, готовит заключения к концепциям программ и в срок до 10 июня текущего года направляет </w:t>
        <w:br/>
        <w:t>их в комиссию по вопросам социально-экономического развития города Шарыпово и по бюджетным проектировкам на очередной финансовый год и плановый период (далее - комиссия), для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и программ подлежат рассмотрению на заседании Комиссии </w:t>
        <w:br/>
        <w:t>в срок до 20 июня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На основе концепций программ, рассмотренных комиссией, отдел экономики и планирования Администрации города Шарыпово формирует перечень программ, предлагаемых к реализации начиная </w:t>
        <w:br/>
        <w:t xml:space="preserve">с очередного финансового года, за исключением перечня программ, предлагаемых к реализации с 01.01.2014 года, по форме согласно приложению 1 к настоящему Порядку и в срок до 1 июля текущего года вносит </w:t>
        <w:br/>
        <w:t>на утвержд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распоряжения Администрации города Шарыпово </w:t>
        <w:br/>
        <w:t>о внесении изменений в перечень про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й распоряжением Администрации города Шарыпово,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отделом экономики и планирования Администрации города Шарыпово в случаях изменения ответственного исполнителя программы, состава соисполнителей программ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х направлений реализации программы (в том числе подпрограмм, программно-целевых инструмент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граммы, внесение в нее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, утвержденный распоряжение Администрации города Шарыпово, является основанием для разработки проекта программы.</w:t>
      </w:r>
    </w:p>
    <w:p>
      <w:pPr>
        <w:pStyle w:val="Style17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ограммы должен быть разработан в соответствии </w:t>
        <w:br/>
        <w:t xml:space="preserve">с рассмотренной комиссией концепцией программы, а в случае наличия замечаний - с учетом замечаний к концепции программы. 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и (или) изменений в действующие программы разрабатываются в рамках объемов бюджетных средств, доведенных финансовым управлением Администрации города Шарыпово на реализацию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действующие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</w:t>
        <w:br/>
        <w:t xml:space="preserve">по инициативе ответственного исполнителя либо во исполнение поручений Главы города Шарыпово, в том числе по результатам мониторинга реализации программ. </w:t>
      </w:r>
    </w:p>
    <w:p>
      <w:pPr>
        <w:pStyle w:val="Style17"/>
        <w:numPr>
          <w:ilvl w:val="1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несет ответственность </w:t>
        <w:br/>
        <w:t>за своевременную и качественную подготовку проекта постановления Администрации города Шарыпово  об утверждении программы или о внесении изменений в действующую программу (далее - проект постановления).</w:t>
      </w:r>
    </w:p>
    <w:p>
      <w:pPr>
        <w:pStyle w:val="Style17"/>
        <w:numPr>
          <w:ilvl w:val="1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рограммы осуществляет разработку проекта постановления,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 xml:space="preserve">к содержанию программы, установленными настоящим Порядком.  </w:t>
      </w:r>
    </w:p>
    <w:p>
      <w:pPr>
        <w:pStyle w:val="Style17"/>
        <w:numPr>
          <w:ilvl w:val="1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едставляет проект постановления одновременно на согласование в отдел экономики и планирования Администрации города Шарыпово и финансовое управление Администрации города Шарыпово, предварительно согласовав его с соисполнителями программы, а также с Комитетом по управлению муниципальным  имуществом и земельными отношениями Администрации  в случае, если проект постановления предусматривает приобретение (прекращение) права муниципальной  собственности города Шарыпово  либо права хозяйственного ведения или оперативного управления на  муниципальное имущество муниципального образования города Шарыпово Красноярского кра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планирования Администрации города Шарыпово и финансовое управление Администрации города Шарыпово в течение десяти рабочих дней с момента поступления согласовывают проекта постанов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готовят к нему замеч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усматривающий утверждение программы, предлагаемой к финансированию с очередного финансового года </w:t>
        <w:br/>
        <w:t>или изменения в действующие программы в части изменения бюджетных ассигнований при планировании городского бюджета на очередной финансовый год и плановый период, согласованный в установленном порядке, вносится о</w:t>
      </w:r>
      <w:r>
        <w:rPr>
          <w:rFonts w:cs="Times New Roman" w:ascii="Times New Roman" w:hAnsi="Times New Roman"/>
          <w:sz w:val="28"/>
          <w:szCs w:val="28"/>
        </w:rPr>
        <w:t>тветственным исполнителем на рассмотрение в комиссию в срок до 1 августа текущего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до утверждения Администрацией города Шарыпово направляется ответственным исполнителем на рассмотрение в профильную комиссию Шарыповского городского Совета депутатов и в Контрольно-счетную палату города Шарыпово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ющий утверждение программы,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городского бюджета на очередной финансовый год и плановый период</w:t>
      </w:r>
      <w:r>
        <w:rPr>
          <w:rFonts w:cs="Times New Roman" w:ascii="Times New Roman" w:hAnsi="Times New Roman"/>
          <w:sz w:val="28"/>
          <w:szCs w:val="28"/>
        </w:rPr>
        <w:t>, представляется ответственным исполнителем в срок до 15 сентября текущего года на утверждение в Администрацию города Шарыпово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</w:t>
      </w:r>
      <w:r>
        <w:rPr>
          <w:rFonts w:cs="Times New Roman" w:ascii="Times New Roman" w:hAnsi="Times New Roman"/>
          <w:sz w:val="28"/>
          <w:szCs w:val="28"/>
        </w:rPr>
        <w:t>подлежит утверждению Администрацией города Шарыпово в срок не позднее 15 октября текущего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текущего финансового года допускается внесение </w:t>
        <w:br/>
        <w:t xml:space="preserve">в действующую программу изменений за исключением изменения бюджетных ассигнований при планировании городского бюджета на очередной финансовый год и плановый период. 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в действующую программу, изменений, указанных в настоящем пункте, не оказывающих влияния на основные параметры программы, осуществляется в соответствии с пунктами 3.3 – 3.9 настоящего Порядка, </w:t>
        <w:br/>
        <w:t xml:space="preserve">за исключением рассмотрения проекта постановления на заседании комиссии, профильной комиссией Шарыповского городского Совета депутатов. 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в действующую программу, изменений, указанных в настоящем пункте, оказывающих влияние на основные параметры программы, осуществляется в соответствии с пунктами 3.3 – 3.9 настоящего Порядка, </w:t>
        <w:br/>
        <w:t xml:space="preserve">за исключением рассмотрения проекта постановления профильной комиссией Шарыповского городского Совета депутат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содержанию программы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разрабатывается исходя из основных </w:t>
      </w:r>
      <w:r>
        <w:rPr>
          <w:rFonts w:cs="Times New Roman" w:ascii="Times New Roman" w:hAnsi="Times New Roman"/>
          <w:sz w:val="28"/>
          <w:szCs w:val="28"/>
        </w:rPr>
        <w:t xml:space="preserve">приоритет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города Шарыпово Красноярского края и основных направлений деятельности Администрации города Шарыпово на соответствующий период, </w:t>
      </w:r>
      <w:r>
        <w:rPr>
          <w:rFonts w:cs="Times New Roman" w:ascii="Times New Roman" w:hAnsi="Times New Roman"/>
          <w:sz w:val="28"/>
          <w:szCs w:val="28"/>
        </w:rPr>
        <w:t>федеральных законов, иных нормативных правовых актов Российской Федерации,  законов Красноярского края, правовых актов Губернатора Красноярского края и Правительства Красноярского края, Устава города Шарыпово, решений Шарыповского городского Совета депутатов, нормативно-правовых актов Администрации города Шарыпов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разрабатывается ответственным исполнителем </w:t>
        <w:br/>
        <w:t>и содержи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рограммы по форме согласно </w:t>
      </w:r>
      <w:r>
        <w:rPr>
          <w:rFonts w:cs="Times New Roman" w:ascii="Times New Roman" w:hAnsi="Times New Roman"/>
          <w:sz w:val="28"/>
          <w:szCs w:val="28"/>
        </w:rPr>
        <w:t>приложению 2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ключающий в себ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разработк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го исполнителя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рограмм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начений целевых показателей на долгосрочн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по ресурсному обеспечению программы, в том числе </w:t>
        <w:br/>
        <w:t>в разбивке по всем источникам финансирования по годам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 собственности муниципального образования города Шарыпово Красноярского кра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истику текущего состояния соответствующей сферы </w:t>
        <w:br/>
        <w:t>с указанием основных показателей социально-экономического развития муниципального образования города Шарыпово Красноярского края и анализ социальных, финансово-экономических и прочих рисков реализации программ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(описание организационных, экономических и правовых механизмов, необходимых для эффективной реализации отдельных мероприятий программы; последовательность выполнения отдельных мероприятий программы, их взаимоувязанность; критерии выбора исполнителей; критерии выбора получателей муниципальных услуг) или ссылку на нормативный акт, регламентирующий реализацию соответствующих мероприятий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 города Шарыпово Красноярского кра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подпрограмм с указанием сроков их реализации </w:t>
        <w:br/>
        <w:t>и ожидаемых результа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 распределении планируемых расходов по отдельным мероприятиям программы, подпрограмма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форме согласно 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</w:t>
        <w:br/>
        <w:t xml:space="preserve">к настоящему Порядку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 планируемых объемах бюджетных </w:t>
      </w:r>
      <w:r>
        <w:rPr>
          <w:rFonts w:cs="Times New Roman" w:ascii="Times New Roman" w:hAnsi="Times New Roman"/>
          <w:sz w:val="28"/>
          <w:szCs w:val="28"/>
        </w:rPr>
        <w:t xml:space="preserve">ассигнований, направленных на реализацию научной, научно-технической и инновацион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форме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Порядку (??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ресурсном обеспечении и прогнозной оценке расходов на реализацию целей программы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бюджета и краевого бюджет, а также перечень реализуемых ими мероприятий, в случае участия в реализации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форме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5 к настоящему 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сводных показателей муниципальных заданий, в случае оказания муниципальными учреждениями муниципальных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</w:t>
      </w:r>
      <w:r>
        <w:rPr>
          <w:rFonts w:cs="Times New Roman" w:ascii="Times New Roman" w:hAnsi="Times New Roman"/>
          <w:sz w:val="28"/>
          <w:szCs w:val="28"/>
        </w:rPr>
        <w:t xml:space="preserve">функции и полномочия учредителей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форме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6 к настоящему 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 Целевые показатели и показатели результативности программы должны количественно характеризовать ход ее реализации, решение основных задач и достижение целей программы, а такж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жать специфику развития конкретной области, проблем и основных задач, на решение которых направлена реализация программы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ть количественное значение, измеряемое или рассчитываемое </w:t>
        <w:br/>
        <w:t>по официально утвержденным методикам и (или)</w:t>
      </w:r>
      <w:r>
        <w:rPr>
          <w:rFonts w:cs="Times New Roman" w:ascii="Times New Roman" w:hAnsi="Times New Roman"/>
          <w:sz w:val="28"/>
          <w:szCs w:val="28"/>
        </w:rPr>
        <w:t xml:space="preserve"> определяемое на основе данных государственного статистического наблю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о зависеть от решения основных задач и реализации програм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ждому показателю результативности приводится весовой критерий, характеризующий приоритетность данного показателя в соответствии </w:t>
        <w:br/>
        <w:t>с приоритетами политики Администрации города Шарыпово, суммарное значение весовых критериев должно равняться единиц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одпрограммы оформляются в соответствии с рекомендованным макетом подпрограммы, реализуемой в рамках программы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форме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7 к настоящему Порядку, и утверждаются в виде отдельных приложений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лизация и контроль за ходом выпол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рограммы несет ответственность </w:t>
        <w:br/>
        <w:t>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ым исполнителем 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соисполнителей программы, в ходе реализации отдельных мероприятий программы и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исполнителем 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я исполнения отдельных мероприятий программы </w:t>
        <w:br/>
        <w:t>и мероприятий подпрограмм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отчетов о реализации отдельных мероприятий программы </w:t>
        <w:br/>
        <w:t>и мероприятий подпрограмм и направление их ответственному исполн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, выполнение работ, оказание услуг </w:t>
        <w:br/>
        <w:t xml:space="preserve">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6. Отчеты о реализации программы представляются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, по форме согласно приложениям </w:t>
      </w:r>
      <w:r>
        <w:rPr>
          <w:rFonts w:cs="Times New Roman" w:ascii="Times New Roman" w:hAnsi="Times New Roman"/>
          <w:sz w:val="28"/>
          <w:szCs w:val="28"/>
        </w:rPr>
        <w:t>8 - 11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7. Годовой отчет о ходе реализации программы формируется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учетом информации, полученной </w:t>
        <w:br/>
        <w:t xml:space="preserve">от соисполнителе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ованный с соисполнителями программы 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Годовой отчет содерж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целевых показателях и показателях результативности, </w:t>
        <w:br/>
        <w:t>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  <w:t>по форме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 к настоящему 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 запланированных, но не достигнутых результатах </w:t>
        <w:br/>
        <w:t>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отдельных мероприятий программы </w:t>
        <w:br/>
        <w:t>и подпрограмм в отчетн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нереализованных или реализованных частично подпрограмм </w:t>
        <w:br/>
        <w:t xml:space="preserve">и отдельных мероприятий программ (из числа предусмотренных к реализации </w:t>
        <w:br/>
        <w:t>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последствий не реализации отдельных мероприятий программ, подпрограмм, на реализацию программы и анализ факторов, повлиявших </w:t>
        <w:br/>
        <w:t>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б использовании бюджетных ассигнований городского бюджета и иных средств на реализацию отдельных мероприятий программы </w:t>
        <w:br/>
        <w:t xml:space="preserve">и подпрограмм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городского бюджета, подпрограммам, отдельным мероприятиям программы, а также по годам реализации 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форме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б использовании бюджетных ассигнований городского бюджета и иных средств на реализацию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казанием плановых </w:t>
        <w:br/>
        <w:t xml:space="preserve">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й по форме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к настоящему Поряд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фровку финансирования по объектам капитального строительства, муниципальной собственности города Шарыпово, включенным в программу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форме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1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государственных зад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отдельным запросам в отдел экономики и планирования Администрации города Шарыпово и финансовое управление Администрации города Шарыпово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9. Финансовое управление Администрации города Шарыпово  ежегодно до 1 февраля года, следующего за отчетным, представляет в отдел экономики и планирования Администрации города Шарыпово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 экономики и планирования Администрации города Шарыпово ежегодно до 1 мая года, следующего за отчетным, представляет в финансовое управление Администрации города Шарыпово сводный отчет о ходе реализации программ за отчетн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10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овой отчет в срок до 1 июня года, следующего за отчетным, подлежит размещению на официальном сайте ответственного исполнителя </w:t>
        <w:br/>
        <w:t>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дный годовой отчет подлежит размещению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города Шарыпово с адресом в информационно-телекоммуникационной сети Интернет - www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gorodsharypovo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2:37:00Z</dcterms:created>
  <dc:creator>starkova</dc:creator>
  <dc:description/>
  <cp:keywords/>
  <dc:language>en-US</dc:language>
  <cp:lastModifiedBy>user</cp:lastModifiedBy>
  <cp:lastPrinted>2013-08-09T09:22:00Z</cp:lastPrinted>
  <dcterms:modified xsi:type="dcterms:W3CDTF">2013-08-09T05:17:00Z</dcterms:modified>
  <cp:revision>7</cp:revision>
  <dc:subject/>
  <dc:title/>
</cp:coreProperties>
</file>