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Приложение  № 1</w:t>
      </w:r>
    </w:p>
    <w:p>
      <w:pPr>
        <w:pStyle w:val="Normal"/>
        <w:autoSpaceDE w:val="false"/>
        <w:ind w:left="7560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к Перечню мероприятий, направленных на информирование населения о принимаемых мерах в сфере жилищно-коммунального хозяйства и по вопросам развития общественного контроля в этой сфере на территории муниципального образования «город Шарыпово Красноярского края» в 2014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к проведения встреч представителей Администрации города Шарып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структурных подразделений Администрации города, МКУ «СГХ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гражданами по вопросам, связанным с жилищно-коммунальным хозяйств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060"/>
        <w:gridCol w:w="5979"/>
        <w:gridCol w:w="2976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проведения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проведения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встреч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е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7.2013г. -30.07.2013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микрорайонам в общеобразовательных школах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ожений Главы 15 Жилищного кодекса РФ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«Общие положения о капитальном ремонте общего имущества в многоквартирных домах и порядке его финансирования».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СГХ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СГХ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9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.10.2014г.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0.2014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микрорайонам в общеобразовательных школах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рядок начисления платы за общедомовые нужды в МКД, действующие нормативы в 2014 году по холодному, горячему водоснабжению; порядок предоставления и расчет компенсации части расходов граждан по оплате за коммунальные услуги гражданам.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№ 2</w:t>
      </w:r>
    </w:p>
    <w:p>
      <w:pPr>
        <w:pStyle w:val="Normal"/>
        <w:autoSpaceDE w:val="false"/>
        <w:ind w:left="7380" w:hanging="0"/>
        <w:jc w:val="both"/>
        <w:rPr>
          <w:b/>
          <w:b/>
        </w:rPr>
      </w:pPr>
      <w:r>
        <w:rPr/>
        <w:t>к Перечню мероприятий, направленных на информирование населения о принимаемых мерах в сфере жилищно-коммунального хозяйства и по вопросам развития общественного контроля в этой сфере на территории муниципального образования «город Шарыпово Красноярского края» в 2014 году</w:t>
      </w:r>
    </w:p>
    <w:p>
      <w:pPr>
        <w:pStyle w:val="Style13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естр</w:t>
      </w:r>
    </w:p>
    <w:p>
      <w:pPr>
        <w:pStyle w:val="Style13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 массовой информации для направления информации</w:t>
      </w:r>
    </w:p>
    <w:tbl>
      <w:tblPr>
        <w:tblW w:w="1417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3828"/>
        <w:gridCol w:w="2551"/>
        <w:gridCol w:w="3685"/>
      </w:tblGrid>
      <w:tr>
        <w:trPr>
          <w:trHeight w:val="11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М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главного редактора и журналистов, ведущих тематику ЖКХ и строительства, контактные телефоны и электронные адрес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сайта СМИ в сети Интерн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адрес СМИ, для направления пресс-релизов</w:t>
            </w:r>
          </w:p>
        </w:tc>
      </w:tr>
      <w:tr>
        <w:trPr>
          <w:trHeight w:val="11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Телекомпания «Шанс», «Телеобзор новостей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ный редактор – Волков Денис Борисович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лефон – 8(39153) 25-1-6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ttp://shans.tv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u w:val="single"/>
              </w:rPr>
            </w:pPr>
            <w:hyperlink r:id="rId2">
              <w:r>
                <w:rPr>
                  <w:rStyle w:val="InternetLink"/>
                </w:rPr>
                <w:t>shans.tv@mail.ru</w:t>
              </w:r>
            </w:hyperlink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  <w:u w:val="single"/>
              </w:rPr>
            </w:r>
          </w:p>
        </w:tc>
      </w:tr>
      <w:tr>
        <w:trPr>
          <w:trHeight w:val="11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Телекомпания «шанс», Газета «Твой шанс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О.Главного редактора Людмила Андреевна Винская.</w:t>
            </w:r>
          </w:p>
          <w:p>
            <w:pPr>
              <w:pStyle w:val="Style13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месте работает ответственный секретарь Елизавета Сергеевна Сулохина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39153) 25-1-6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ttp://shans.tv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hyperlink r:id="rId3">
              <w:r>
                <w:rPr>
                  <w:rStyle w:val="InternetLink"/>
                </w:rPr>
                <w:t>Gazetatv@list.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Прима. Телесеть. Шарыпово», Телекомпания «Прима+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едактор Киба Сергей Дмитриевич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39153) 24-9-9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u w:val="single"/>
              </w:rPr>
            </w:pPr>
            <w:hyperlink r:id="rId4">
              <w:r>
                <w:rPr>
                  <w:rStyle w:val="InternetLink"/>
                </w:rPr>
                <w:t>http://prima-plus.tv/</w:t>
              </w:r>
            </w:hyperlink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  <w:u w:val="single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ser_kiba@mail.ru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БУ «Редакция газеты «Огни Сибири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едактор</w:t>
            </w:r>
          </w:p>
          <w:p>
            <w:pPr>
              <w:pStyle w:val="Style13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ина Валерьевна Мельник</w:t>
            </w:r>
          </w:p>
          <w:p>
            <w:pPr>
              <w:pStyle w:val="Style13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39153) 2-11-9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сутствует</w:t>
            </w:r>
          </w:p>
          <w:p>
            <w:pPr>
              <w:pStyle w:val="Normal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hyperlink r:id="rId5">
              <w:r>
                <w:rPr>
                  <w:rStyle w:val="InternetLink"/>
                </w:rPr>
                <w:t>melnik050@mail.r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ОО «Бизнес Идея», Газета «Полезный еженедельник»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лавный редактор </w:t>
              <w:br/>
              <w:t>Татьяна Ивановна Бурбело</w:t>
              <w:br/>
              <w:t>8(39153) 37-000</w:t>
            </w:r>
          </w:p>
          <w:p>
            <w:pPr>
              <w:pStyle w:val="Style13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сутству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u w:val="single"/>
              </w:rPr>
            </w:pPr>
            <w:hyperlink r:id="rId6">
              <w:r>
                <w:rPr>
                  <w:rStyle w:val="InternetLink"/>
                  <w:rFonts w:cs="Calibri" w:ascii="Calibri" w:hAnsi="Calibri"/>
                </w:rPr>
                <w:t>polza-egened@mail.ru</w:t>
              </w:r>
            </w:hyperlink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u w:val="single"/>
              </w:rPr>
            </w:pPr>
            <w:r>
              <w:rPr>
                <w:rFonts w:cs="Calibri" w:ascii="Calibri" w:hAnsi="Calibri"/>
                <w:color w:val="000000"/>
                <w:u w:val="single"/>
              </w:rPr>
            </w:r>
          </w:p>
        </w:tc>
      </w:tr>
    </w:tbl>
    <w:p>
      <w:pPr>
        <w:pStyle w:val="Style13"/>
        <w:spacing w:lineRule="auto" w:line="360" w:before="0" w:after="0"/>
        <w:ind w:left="0" w:firstLine="851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0"/>
          <w:szCs w:val="20"/>
        </w:rPr>
        <w:t xml:space="preserve">   </w:t>
      </w:r>
      <w:r>
        <w:rPr>
          <w:sz w:val="28"/>
          <w:szCs w:val="28"/>
        </w:rPr>
        <w:t>Приложение  № 3</w:t>
      </w:r>
    </w:p>
    <w:p>
      <w:pPr>
        <w:pStyle w:val="Normal"/>
        <w:autoSpaceDE w:val="false"/>
        <w:ind w:left="7560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к Перечню мероприятий, направленных на информирование населения о принимаемых мерах в сфере жилищно-коммунального хозяйства и по вопросам развития общественного контроля в этой сфере на территории муниципального образования «город Шарыпово Красноярского края»</w:t>
      </w:r>
    </w:p>
    <w:p>
      <w:pPr>
        <w:pStyle w:val="Normal"/>
        <w:autoSpaceDE w:val="false"/>
        <w:ind w:left="738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 по организации  информационных курсов, семинаров по тематик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илищно-коммунального хозяйства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259"/>
        <w:gridCol w:w="3600"/>
        <w:gridCol w:w="6480"/>
      </w:tblGrid>
      <w:tr>
        <w:trPr>
          <w:trHeight w:val="73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проведения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провед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тика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8.2014г.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СГХ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ыбор способа управления МКД, правовые последствия выбранного способа управления МКД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оздание Совета МКД, полномочия Совета МКД, организация работы Совета МКД, взаимодействие Совета МКД с Органами местного самоуправления, Управляющими организациями; изменения, внесенные в действующее законодательство РФ; иные актуальные вопросы в сфере ЖКХ. 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СГХ»</w:t>
            </w:r>
          </w:p>
        </w:tc>
      </w:tr>
      <w:tr>
        <w:trPr>
          <w:trHeight w:val="296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0.2014г.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СГХ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нергосбережение коммунальных ресурсов в многоквартирных домах (далее- МКД); необходимость установки общедомовых, индивидуальных приборов учета ресурсов в МКД, порядок начисления платы за общедомовые нужды в МКД, иные актуальные вопросы в сфере ЖКХ. 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СГХ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2.2014г.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СГХ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утверждения тарифов на коммунальные услуги и размера платы за содержание и ремонт жилого помещения,  разграничение полномочий органов  по утверждению тарифов и размера платы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СГХ»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852" w:firstLine="708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852" w:firstLine="708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852" w:firstLine="708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852" w:firstLine="708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852" w:firstLine="708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852" w:firstLine="708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852" w:firstLine="708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852" w:firstLine="708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852" w:firstLine="708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852" w:firstLine="708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852" w:firstLine="708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autoSpaceDE w:val="false"/>
        <w:ind w:left="7560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к Перечню мероприятий, направленных на информирование населения о принимаемых мерах в сфере жилищно-коммунального хозяйства и по вопросам развития общественного контроля в этой сфере на территории муниципального образования «город Шарыпово Красноярского края» в 2014 году</w:t>
      </w:r>
    </w:p>
    <w:p>
      <w:pPr>
        <w:pStyle w:val="Normal"/>
        <w:autoSpaceDE w:val="false"/>
        <w:ind w:left="738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к проведения мероприятий по вопросам развития системы общественного контрол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фере жилищно-коммунального хозяйств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160"/>
        <w:gridCol w:w="5220"/>
        <w:gridCol w:w="486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проведен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 мероприятия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мероприят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0.09.201</w:t>
            </w:r>
            <w:r>
              <w:rPr>
                <w:sz w:val="28"/>
                <w:szCs w:val="28"/>
              </w:rPr>
              <w:t>4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ференц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ирование и оказание правовой помощи гражданам по вопросам предоставления жилищно-коммунальных услу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СГХ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  <w:r>
              <w:rPr>
                <w:sz w:val="28"/>
                <w:szCs w:val="28"/>
                <w:lang w:val="en-US"/>
              </w:rPr>
              <w:t>.11.201</w:t>
            </w:r>
            <w:r>
              <w:rPr>
                <w:sz w:val="28"/>
                <w:szCs w:val="28"/>
              </w:rPr>
              <w:t>4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ференц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общественного контроля и защиты прав потребителей на муниципальном уровне, анализ и поддержка общественных инициатив, направленных на решение проблем в сфере ЖКХ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СГХ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701" w:right="1178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ans.tv@mail.ru" TargetMode="External"/><Relationship Id="rId3" Type="http://schemas.openxmlformats.org/officeDocument/2006/relationships/hyperlink" Target="mailto:Gazetatv@list.ru" TargetMode="External"/><Relationship Id="rId4" Type="http://schemas.openxmlformats.org/officeDocument/2006/relationships/hyperlink" Target="http://prima-plus.tv/" TargetMode="External"/><Relationship Id="rId5" Type="http://schemas.openxmlformats.org/officeDocument/2006/relationships/hyperlink" Target="mailto:melnik050@mail.r" TargetMode="External"/><Relationship Id="rId6" Type="http://schemas.openxmlformats.org/officeDocument/2006/relationships/hyperlink" Target="mailto:polza-egened@mail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7:02:00Z</dcterms:created>
  <dc:creator>Yumadilov</dc:creator>
  <dc:description/>
  <cp:keywords/>
  <dc:language>en-US</dc:language>
  <cp:lastModifiedBy>Admin</cp:lastModifiedBy>
  <cp:lastPrinted>2013-04-12T09:40:00Z</cp:lastPrinted>
  <dcterms:modified xsi:type="dcterms:W3CDTF">2014-07-08T03:07:00Z</dcterms:modified>
  <cp:revision>43</cp:revision>
  <dc:subject/>
  <dc:title>                                                                                                            Приложение  1</dc:title>
</cp:coreProperties>
</file>