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</w:t>
            </w: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  <w:tab w:val="left" w:pos="4820" w:leader="none"/>
        </w:tabs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реализации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в 2014 году</w:t>
      </w:r>
    </w:p>
    <w:p>
      <w:pPr>
        <w:pStyle w:val="Normal"/>
        <w:ind w:right="4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 9.8  ч.1. </w:t>
      </w:r>
      <w:hyperlink r:id="rId2">
        <w:r>
          <w:rPr>
            <w:rStyle w:val="InternetLink"/>
            <w:sz w:val="28"/>
            <w:szCs w:val="28"/>
          </w:rPr>
          <w:t xml:space="preserve">ст. 14 Федерального закона от 21 июля 2007 года № 185-ФЗ «О Фонде содействия реформированию жилищно-коммунального хозяйства», ст. 37 Устава города Шарыпово Красноярского края, в целях обеспечения благоприятных и безопасных условий проживания граждан, надлежащего содержания общего имущества в многоквартирном домах, расположенных на территории муниципального образования «город Шарыпово Красноярского края»,                                                                  </w:t>
        </w:r>
      </w:hyperlink>
    </w:p>
    <w:p>
      <w:pPr>
        <w:pStyle w:val="Normal"/>
        <w:ind w:right="4036" w:firstLine="709"/>
        <w:jc w:val="both"/>
        <w:rPr/>
      </w:pPr>
      <w:hyperlink r:id="rId3">
        <w:r>
          <w:rPr/>
        </w:r>
      </w:hyperlink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еречень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 в 2014 году (далее – Перечень),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ветственным за информационное наполнение официального сайта Администрации города Шарыпово о принимаемых мерах в сфере жилищно-коммунального хозяйства и по вопросам развития общественного контроля в этой сфере, взаимодействие с некоммерческими организациями и средствами массовой информации в рамках информационной работы и развития общественного контроля  – исполняющего обязанности Первого заместителя Главы администрации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арыпово – Гериловича И.И.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overflowPunct w:val="false"/>
        <w:autoSpaceDE w:val="false"/>
        <w:ind w:firstLine="708"/>
        <w:textAlignment w:val="baseline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</w:t>
      </w:r>
      <w:r>
        <w:rPr>
          <w:rStyle w:val="FontStyle12"/>
          <w:sz w:val="28"/>
          <w:szCs w:val="28"/>
        </w:rPr>
        <w:t xml:space="preserve">вступает в силу в день, следующий за днем его </w:t>
      </w:r>
      <w:r>
        <w:rPr>
          <w:rStyle w:val="FontStyle13"/>
          <w:sz w:val="28"/>
          <w:szCs w:val="28"/>
        </w:rPr>
        <w:t xml:space="preserve">официального опубликования в периодическом печатном издании «Официальный вестник города Шарыпово» и размещается на официальном сайте Администрации города Шарыпово:  </w:t>
      </w:r>
      <w:r>
        <w:rPr>
          <w:rStyle w:val="FontStyle13"/>
          <w:sz w:val="28"/>
          <w:szCs w:val="28"/>
          <w:lang w:val="en-US"/>
        </w:rPr>
        <w:t>http</w:t>
      </w:r>
      <w:r>
        <w:rPr>
          <w:rStyle w:val="FontStyle13"/>
          <w:sz w:val="28"/>
          <w:szCs w:val="28"/>
        </w:rPr>
        <w:t>://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SHARYP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в сети Интернет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Шарыпово</w:t>
        <w:tab/>
        <w:tab/>
        <w:tab/>
        <w:tab/>
        <w:t>А.С.  Погожев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Шары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8"/>
          <w:szCs w:val="28"/>
        </w:rPr>
        <w:t>167 от 07.07.201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речень мероприят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Размещение на официальном сайте Администрации города Шарыпово  информации,  о принимаемых мерах в сфере жилищно-коммунального хозяйства и по вопросам развития общественного контроля в этой сфере на территории муниципального образования «город Шарыпово Красноярского края» в том числе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-комментарии и разъяснения специалистов и экспертов по запросам граждан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комментарии и разъяснения об общественно-значимых изменениях в законодательстве РФ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информация о результатах осуществления контроля за деятельностью управляющих организаций и товариществ собственников жиль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контакт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а) Администрации города Шарыпово  и ее структурных подразделений (в том числе Муниципальное казенное учреждение «Служба городского хозяйства» далее - МКУ «СГХ»)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органов государственного жилищного надзора и муниципального жилищного контроля, территориальных органов Роспотребнадзор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общественных приемных муниципальных и федеральных органов в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Шарыповской межрайонной прокура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ругих каналов «обратной связи» структур, оказывающих помощь гражданам в сфере жилищно-коммунального хозяйства (страниц в сети Интернет, и друго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ветственное лицо за размещение (обновление) информации на официальном сайте города  – исполняющий обязанности Первого заместителя Главы администрации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арыпово – Герилович И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формация, размещаемая на сайте, поддерживается в актуальном состоянии. Срок размещения (обновления, пополнения базы ответов, комментариев, разъяснений) информации на сайте – по мере поступления све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ведение встреч представителей Администрации города Шарыпово  и её структурных подразделений (в том числе МКУ «СГХ») с гражданами по вопросам, связанным с жилищно-коммунальным хозяй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Встречи представителей Администрации города Шарыпово,  структурных подразделений Администрации города Шарыпово, МКУ «СГХ» с гражданами по вопросам, связанным с жилищно-коммунальным хозяйством, проводятся ежеквартально в соответствии с Графиком согласно Приложению № 1 к настоящему Перечн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. Ответственное лицо за  организацию встреч – директор МКУ «СГХ» Шайганова Ирина Виктор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ение ответственными лицами, не реже одного раза в месяц, информации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путем рассылки развернутых информационных пресс-релизов средствам массовой информации, указанным в Приложении № 2 к настоящему Перечн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ветственное лицо за информационное наполнение - исполняющий обязанности Первого заместителя Главы администрации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арыпово – Герилович И.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Организация  информационных курсов, семинаров по тематике жилищно-коммунального хозяйства для председателей товариществ собственников жилья, жилищных, жилищно-строительных кооперативов, председателей советов многоквартирных домов, собственников и нанимателей жилых помещений в многоквартирном доме, представителей общественност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Информационные курсы, семинары проводятся в соответствии с Планом по организации  информационных курсов, семинаров по тематике жилищно-коммунального хозяйства согласно Приложению № 3 к настоящему Перечн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Ответственное учреждение за организацию курсов, семинаров – МКУ «СГ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мероприятий (слушаний, «круглых столов», конференций, форумов, совещаний) по вопросам развития системы общественного контроля в сфере жилищно-коммунального хозяйства с участием представителей некоммерческих организаций, работающих в жилищной и коммунальной сфере осуществляется в соответствии с Графиком, согласно Приложению № 4 к настоящему Переч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е лицо за проведение мероприятий, предусмотренных пунктом 5 настоящего Перечня -  директор МКУ «СГХ» Шайганова Ирина Викторов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DDF5C331D5D700B7BD081EB33968A7B56DA9D24DA6B4B246CB1C2A989ABFC06A07966FEI2H" TargetMode="External"/><Relationship Id="rId3" Type="http://schemas.openxmlformats.org/officeDocument/2006/relationships/hyperlink" Target="consultantplus://offline/ref=68BDDF5C331D5D700B7BD081EB33968A7B56DA9D24DA6B4B246CB1C2A989ABFC06A07966FEI2H" TargetMode="External"/><Relationship Id="rId4" Type="http://schemas.openxmlformats.org/officeDocument/2006/relationships/hyperlink" Target="http://WWW.GORODSHARYP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37:00Z</dcterms:created>
  <dc:creator>Yumadilov</dc:creator>
  <dc:description/>
  <cp:keywords/>
  <dc:language>en-US</dc:language>
  <cp:lastModifiedBy>Admin</cp:lastModifiedBy>
  <cp:lastPrinted>2013-06-07T11:01:00Z</cp:lastPrinted>
  <dcterms:modified xsi:type="dcterms:W3CDTF">2014-07-09T01:37:00Z</dcterms:modified>
  <cp:revision>21</cp:revision>
  <dc:subject/>
  <dc:title>          О реализации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</dc:title>
</cp:coreProperties>
</file>