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.08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    № </w:t>
            </w:r>
            <w:r>
              <w:rPr>
                <w:b/>
                <w:sz w:val="28"/>
                <w:szCs w:val="28"/>
                <w:lang w:val="ru-RU"/>
              </w:rPr>
              <w:t>162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схемы границ прилегающих 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рриторий, на которых не допускается розничная 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дажа алкогольной продукции к образовательным 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рганизациям  на территории муниципального </w:t>
      </w:r>
    </w:p>
    <w:p>
      <w:pPr>
        <w:pStyle w:val="Heading1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города Шарыпово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Федеральным законом </w:t>
      </w:r>
      <w:r>
        <w:rPr>
          <w:color w:val="000000"/>
          <w:sz w:val="28"/>
          <w:szCs w:val="28"/>
          <w:lang w:val="ru-RU"/>
        </w:rPr>
        <w:t xml:space="preserve">от 22.11.1995 № 171-ФЗ </w:t>
        <w:br/>
        <w:t>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от 30.04.2013г №83 «</w:t>
      </w:r>
      <w:r>
        <w:rPr>
          <w:bCs/>
          <w:sz w:val="28"/>
          <w:szCs w:val="28"/>
          <w:lang w:val="ru-RU"/>
        </w:rPr>
        <w:t>Об утверждении Порядка способа расчета расстояния к некоторым организациям и</w:t>
      </w:r>
      <w:r>
        <w:rPr>
          <w:sz w:val="28"/>
          <w:szCs w:val="28"/>
          <w:lang w:val="ru-RU"/>
        </w:rPr>
        <w:t xml:space="preserve"> (или) объектам до границ прилегающих территорий, на которых не допускается розничная продажа алкогольной продукции на территории муниципального образования города Шарыпово» (в редакции от 26.06.2015 №123), постановлением от 30.04.2013 №84 «</w:t>
      </w:r>
      <w:r>
        <w:rPr>
          <w:bCs/>
          <w:sz w:val="28"/>
          <w:szCs w:val="28"/>
          <w:lang w:val="ru-RU"/>
        </w:rPr>
        <w:t>Об утверждении расстояния к некоторым организациям и</w:t>
      </w:r>
      <w:r>
        <w:rPr>
          <w:sz w:val="28"/>
          <w:szCs w:val="28"/>
          <w:lang w:val="ru-RU"/>
        </w:rPr>
        <w:t xml:space="preserve"> (или) объектам до границ прилегающих территорий, на которых не допускается розничная продажа алкогольной продукции на территории муниципального образования города Шарыпово» (в редакции от 17.07.2015 №136) руководствуясь статьей 34 Устава города Шарыпово</w:t>
      </w:r>
    </w:p>
    <w:p>
      <w:pPr>
        <w:pStyle w:val="Normal"/>
        <w:shd w:fill="FFFFFF" w:val="clear"/>
        <w:ind w:right="9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схемы границ прилегающих территорий, на которых </w:t>
        <w:br/>
        <w:t>не допускается розничная продажа алкогольной продукции, для следующих образовательных организац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МБОУ «Средняя общеобразовательная школа № 1» расположенному по адресу: г. Шарыпово, пер. Школьный, зд. № 1. (Приложение 1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МБОУ «Средняя общеобразовательная школа № 2»  расположенному по адресу:  г. Шарыпово, мкр. 2, зд. № 8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2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МАОУ «Средняя общеобразовательная школа № 3» расположенному по адресу:  г. Шарыпово, мкр. 6, зд. № 58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3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) МБОУ «Основная образовательная школа № 4» расположенному по адресу: г. Шарыпово, рп Горячегорск, ул. Центральная, д. 5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4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) МБОУ «Основная образовательная школа № 6» расположенному по адресу: г. Шарыпово, п. Дубинино, ул. Олега Кошевого, зд. № 16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) МБОУ «Средняя общеобразовательная школа № 7» расположенному по адресу: г. Шарыпово, мкр. 6, зд. № 23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6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) МАОУ  «Средняя общеобразовательная школа № 8» расположенному по адресу:  г. Шарыпово, мкр. 3, зд. № 32. (Приложение 7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8) МБОУ «Средняя общеобразовательная школа № 12» расположенному по адресу:  г. Шарыпово, рп Дубинино, ул. Шахтерская, зд. № 26.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8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Шарыповский филиал Федерального государственного образовательного учреждения среднего профессионального образования «Ачинский колледж отраслевых технологий и бизнеса» расположенному по адресу: г. Шарыпово, мкр. Пионерный, д. 52 «А».  (Приложение 9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) МБОУ «Начальная общеобразовательная школа № 11» по адресу: г. Шарыпово, мкр. Пионерный, зд.4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10)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1) КГБПОУ«Шарыповский строительный техникум» расположенному по адресу:  г. Шарыпово, мкр. 4, д. 26.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11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2) Филиал Томского коммунально-строительного в г. Шарыпово  расположенному по адресу: г. Шарыпово, мкр. 6, д. 27. (Приложение 12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3) Краевое государственное казенное специальное образовательное учреждение для обучающихся, воспитанников с ограниченными возможностями здоровья «Шарыповская коррекционная общеобразовательная школа – интернат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вида»  расположенному по адресу: г. Шарыпово, ул. Заводская, зд. № 20. (Приложение 13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4) КГБОУ Шарыповский кадетский корпус имени святого покровителя Князя Дмитрия Донского расположенному по адресу: Красноярский край, г. Шарыпово, рп Дубинино,  ул. Дружбы, 15. (Приложение 14).</w:t>
      </w:r>
    </w:p>
    <w:p>
      <w:pPr>
        <w:pStyle w:val="Heading1"/>
        <w:ind w:hanging="0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2. Признать утратившим силу постановление Администрации города Шарыпово от 13.09.2013 №206 " Об утверждении схемы границ прилегающих территорий, на которых не допускается розничная  продажа алкогольной продукции к образовательным организациям  на территории муниципального образования города Шарыпово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.Отделу экономики и планирования Администрации города Шарыпово в течение 30 дней со дня принятия решения, направить копию настоящего постановления в орган исполнительной власти края, осуществляющей лицензирование розничной продажи алкогольной прод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96" w:firstLine="709"/>
        <w:jc w:val="both"/>
        <w:rPr/>
      </w:pPr>
      <w:r>
        <w:rPr>
          <w:sz w:val="28"/>
          <w:szCs w:val="28"/>
          <w:lang w:val="ru-RU"/>
        </w:rPr>
        <w:t>5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в сети Интернет на официальном сайте Администрации города Шарыпово.</w:t>
      </w:r>
    </w:p>
    <w:p>
      <w:pPr>
        <w:pStyle w:val="Normal"/>
        <w:ind w:right="9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pacing w:val="4"/>
          <w:sz w:val="28"/>
          <w:szCs w:val="28"/>
          <w:lang w:val="ru-RU"/>
        </w:rPr>
        <w:t>Глава Администрации</w:t>
      </w:r>
    </w:p>
    <w:p>
      <w:pPr>
        <w:pStyle w:val="Normal"/>
        <w:jc w:val="both"/>
        <w:rPr>
          <w:spacing w:val="-2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 xml:space="preserve">города Шарыпово     </w:t>
      </w:r>
      <w:r>
        <w:rPr>
          <w:spacing w:val="-1"/>
          <w:sz w:val="28"/>
          <w:szCs w:val="28"/>
          <w:lang w:val="ru-RU"/>
        </w:rPr>
        <w:tab/>
        <w:tab/>
        <w:t xml:space="preserve">          </w:t>
      </w:r>
      <w:r>
        <w:rPr>
          <w:sz w:val="28"/>
          <w:szCs w:val="28"/>
          <w:lang w:val="ru-RU"/>
        </w:rPr>
        <w:tab/>
        <w:t xml:space="preserve">             </w:t>
      </w:r>
      <w:r>
        <w:rPr>
          <w:i/>
          <w:iCs/>
          <w:sz w:val="28"/>
          <w:szCs w:val="28"/>
          <w:lang w:val="ru-RU"/>
        </w:rPr>
        <w:tab/>
        <w:t xml:space="preserve">                   </w:t>
      </w:r>
      <w:r>
        <w:rPr>
          <w:spacing w:val="-2"/>
          <w:sz w:val="28"/>
          <w:szCs w:val="28"/>
          <w:lang w:val="ru-RU"/>
        </w:rPr>
        <w:t>А.С. Погожев</w:t>
      </w:r>
    </w:p>
    <w:p>
      <w:pPr>
        <w:pStyle w:val="Normal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96" w:hanging="0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7:52:00Z</dcterms:created>
  <dc:creator>Вера</dc:creator>
  <dc:description/>
  <cp:keywords/>
  <dc:language>en-US</dc:language>
  <cp:lastModifiedBy>mig</cp:lastModifiedBy>
  <cp:lastPrinted>2013-02-27T10:46:00Z</cp:lastPrinted>
  <dcterms:modified xsi:type="dcterms:W3CDTF">2015-09-03T08:18:00Z</dcterms:modified>
  <cp:revision>12</cp:revision>
  <dc:subject/>
  <dc:title>Комментарий министерства промышленности и торговли Красноярского края к проекту решения ОМС об определении границ прилегающих территорий</dc:title>
</cp:coreProperties>
</file>