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.08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  <w:r>
              <w:rPr>
                <w:b/>
                <w:sz w:val="28"/>
                <w:szCs w:val="28"/>
                <w:lang w:val="ru-RU"/>
              </w:rPr>
              <w:t>16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хемы границ прилегающих территорий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которых не допускается розничная продажа алкогольной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ции к медицинским организациям на территории</w:t>
      </w:r>
    </w:p>
    <w:p>
      <w:pPr>
        <w:pStyle w:val="Normal"/>
        <w:tabs>
          <w:tab w:val="clear" w:pos="708"/>
          <w:tab w:val="left" w:pos="6681" w:leader="none"/>
        </w:tabs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города Шарыпово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lang w:val="ru-RU"/>
        </w:rPr>
        <w:t xml:space="preserve">от 22.11.1995 № 171-ФЗ </w:t>
        <w:br/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от 30.04.2013г №83 «</w:t>
      </w:r>
      <w:r>
        <w:rPr>
          <w:bCs/>
          <w:sz w:val="28"/>
          <w:szCs w:val="28"/>
          <w:lang w:val="ru-RU"/>
        </w:rPr>
        <w:t>Об утверждении Порядка способа расчета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26.06.2015 №123), постановлением от 30.04.2013 №84 «</w:t>
      </w:r>
      <w:r>
        <w:rPr>
          <w:bCs/>
          <w:sz w:val="28"/>
          <w:szCs w:val="28"/>
          <w:lang w:val="ru-RU"/>
        </w:rPr>
        <w:t>Об утверждении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17.07.2015 №136) руководствуясь статьей 34 Устава города Шарыпово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схемы границ прилегающих территорий, на которых </w:t>
        <w:br/>
        <w:t>не допускается розничная продажа алкогольной продукции, для следующих медицинских организац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МБУЗ «Шарыповская городская больница», станция скорой медицинской помощи расположенному по адресу: г. Шарыпово, пл. Революции, зд. № 6.(Приложение 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МБУЗ «Шарыповская городская больница», Фельдшерско-акушерский пункт расположенный по адресу: г. Шарыпово, рп. Горячегорск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Центральная, д. 3. (Приложение 2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) МБУЗ «Шарыповская городская больница», терапевтическое отделение расположенному по адресу: г. Шарыпово, Больничный городок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пус 8. (Приложение 3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МБУЗ «Шарыповская городская больница», инфекционное отделение расположенному по адресу: г. Шарыпово, Больничный городок, корпус 2. (Приложение 4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МБУЗ «Шарыповская городская больница», хирургическое отделение расположенному по адресу: г. Шарыпово, Больничный городок, корпус 6 (Приложение 5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) МБУЗ «Шарыповская городская больница», станция скорой медицинской  помощи расположенному по адресу: г. Шарыпово, рп. Дубинино, ул. Комсомольская, дом 28, пом. 137. (Приложение 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7) МБУЗ «Шарыповская городская больница», детская поликлиника № 2 расположенному по адресу: г. Шарыпово, мкр. 6, д. 6, пом. 127. (Приложение 7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) МБУЗ «Шарыповская городская больница», стоматология  расположенному по адресу: г. Шарыпово, мкр. 2, зд. № 1/5, пом. 81. (Приложение 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МБУЗ «Шарыповская городская больница», женская консультация расположенному по адресу: г. Шарыпово, мкр. 2, зд. № 1/5, пом. 82 (Приложение 9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) МБУЗ «Шарыповская городская больница», гинекологическое отделение расположенному по адресу: г. Шарыпово, мкр. Пионерный, д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, Психоневрологическое отделение расположенному по адресу: г. Шарыпово, мкр. Пионерный, д. № 8, пом.1(Приложение 1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) МБУЗ «Шарыповская городская больница», родильное отделение расположенному по адресу: г. Шарыпово, мкр. Пионерный, д. № 42А (Приложение 1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2) МБУЗ «Дубининская городская больница», поликлиника расположенному по адресу: г. Шарыпово, п. Дубинино, ул. Олега Кошевого,  № 23. (Приложение 12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3) МБУЗ «Шарыповская городская больница», поликлиника №1 расположенному по адресу: г. Шарыпово, Больничный городок, корпус 1 (Приложение 13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4) МБУЗ «Дубининская городская больница», стационар расположенному по адресу: г. Шарыпово, рп. Дубинино, ул. Молодогвардейцев,  № 26. (Приложение 14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города Шарыпово от 13.09.2013 №204 «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хемы границ прилегающих территорий, на которых не допускается розничная продажа алкогольной продукции к медицинским организациям на территории муниципального образования города Шарыпово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тделу экономики и планирования Администрации города Шарыпово в течение 30 дней со дня принятия решения, направить копию настоящего постановления в орган исполнительной власти края, осуществляющей лицензирование розничной продажи алкогольной прод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8"/>
          <w:szCs w:val="28"/>
          <w:lang w:val="ru-RU"/>
        </w:rPr>
        <w:t>5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города Шарыпово     </w:t>
      </w:r>
      <w:r>
        <w:rPr>
          <w:spacing w:val="-1"/>
          <w:sz w:val="28"/>
          <w:szCs w:val="28"/>
          <w:lang w:val="ru-RU"/>
        </w:rPr>
        <w:tab/>
        <w:tab/>
        <w:t xml:space="preserve">          </w:t>
      </w:r>
      <w:r>
        <w:rPr>
          <w:sz w:val="28"/>
          <w:szCs w:val="28"/>
          <w:lang w:val="ru-RU"/>
        </w:rPr>
        <w:tab/>
        <w:t xml:space="preserve">             </w:t>
      </w:r>
      <w:r>
        <w:rPr>
          <w:i/>
          <w:iCs/>
          <w:sz w:val="28"/>
          <w:szCs w:val="28"/>
          <w:lang w:val="ru-RU"/>
        </w:rPr>
        <w:tab/>
        <w:t xml:space="preserve">                   </w:t>
      </w:r>
      <w:r>
        <w:rPr>
          <w:spacing w:val="-2"/>
          <w:sz w:val="28"/>
          <w:szCs w:val="28"/>
          <w:lang w:val="ru-RU"/>
        </w:rPr>
        <w:t>А.С. Погожев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20"/>
        <w:ind w:left="-360" w:right="-467" w:firstLine="90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2:00Z</dcterms:created>
  <dc:creator>Вера</dc:creator>
  <dc:description/>
  <cp:keywords/>
  <dc:language>en-US</dc:language>
  <cp:lastModifiedBy>mig</cp:lastModifiedBy>
  <cp:lastPrinted>2015-08-26T13:50:00Z</cp:lastPrinted>
  <dcterms:modified xsi:type="dcterms:W3CDTF">2015-09-03T08:17:00Z</dcterms:modified>
  <cp:revision>11</cp:revision>
  <dc:subject/>
  <dc:title>Комментарий министерства промышленности и торговли Красноярского края к проекту решения ОМС об определении границ прилегающих территорий</dc:title>
</cp:coreProperties>
</file>