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rPr>
          <w:rFonts w:ascii="Times New Roman" w:hAnsi="Times New Roman" w:cs="Times New Roman"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  <w:t>26.06.2015г.</w:t>
      </w: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  <w:t>№ 1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внесении изменений в Постановление Администрации г. Шарыпово от 15.06.2015г. №1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4"/>
          <w:szCs w:val="24"/>
        </w:rPr>
        <w:t xml:space="preserve">общего имущества в многоквартирных домах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становление Администрации г. Шарыпово от 15.06.2015г. №1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1 Приложение к Постановлению изложить в новой редакции, согласно Приложению №1 к настоящему постановлению.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4"/>
          <w:szCs w:val="24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города Шарыпово  </w:t>
        <w:tab/>
        <w:tab/>
        <w:tab/>
        <w:tab/>
        <w:tab/>
        <w:t>А.С. Погож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3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5-07-01T03:57:00Z</dcterms:modified>
  <cp:revision>22</cp:revision>
  <dc:subject/>
  <dc:title/>
</cp:coreProperties>
</file>