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02.02.2015</w:t>
        <w:tab/>
        <w:tab/>
        <w:tab/>
        <w:tab/>
        <w:tab/>
        <w:tab/>
        <w:t xml:space="preserve">                                                    № 11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и дополнений в Постановление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 г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» Красноярского края в 2014-2017 г.г.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4.10.2014 № 246, от 21.10.2014 № 257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3.11.2014 № 278, от 20.11.2014 № 285, от 11.12.2014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297, от 26.12.2014 № 315, от 31.12.2014 № 322)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79 Бюджетного кодекса Российской Федерации, Постановлением Администрации города Шарыпово от 30.07.2013 г.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 руководствуясь статьей 37 Устава города Шарыпово,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остановление Администрации города Шарыпово от 07.10.2013 г. № 245 «Об утверждении муниципальной программы «Развитие образования» муниципального образования «город Шарыпово» Красноярского края в 2014 - 2017 г.г.» (в редакции  от 14.10.2014 № 246, от 21.10.2014 № 257, от 13.11.2014 № 278, от  20.11.2014 № 285, от 11.12.2014 № 297, от 26.12.2014 № 315,                  от 31.12.2014 № 322) внести следующие изменения и дополнения:</w:t>
      </w:r>
    </w:p>
    <w:p>
      <w:pPr>
        <w:pStyle w:val="Style18"/>
        <w:numPr>
          <w:ilvl w:val="1"/>
          <w:numId w:val="2"/>
        </w:numPr>
        <w:autoSpaceDE w:val="false"/>
        <w:spacing w:lineRule="auto" w:line="240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1 к Постановлению «Муниципальная программа «Развитие образования» муниципального образования «город Шарыпово» Красноярского края в 2014 - 2017 г.г.» (в редакции от 14.10.2014 № 246, от 21.10.2014 № 257, от 13.11.2014 № 278, от  20.11.2014 № 285, от 11.12.2014       № 297, от 26.12.2014 № 315, от 31.12.2014 № 322) в Паспорте муниципальной программы «Развитие образования» муниципального образования «город Шарыпово» Красноярского края в 2014 - 2017 г.г.» строку «Ресурсное обеспечение муниципальной программы» изложить в новой редакции:</w:t>
      </w:r>
    </w:p>
    <w:p>
      <w:pPr>
        <w:pStyle w:val="Style18"/>
        <w:autoSpaceDE w:val="false"/>
        <w:spacing w:lineRule="auto" w:line="240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2299389,04   тыс. рублей, в том числе по годам реализации: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– 619834,56  тыс. рублей;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563017,06  тыс. рублей;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559202,16   тыс. рублей;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-  557335,26   тыс. рублей.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средств федерального бюджета – 4068,6  тыс. рублей: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1630,8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1597,9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839,9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0,0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средств краевого бюджета – 1444231,13 тыс. рублей,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411087,7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346701,01 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343734,71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342707,71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средств городского бюджета – 692997,26  тыс. рублей,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167136,26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175347,4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175256,8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 175256,8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внебюджетных источников – 158092,05 тыс. рублей,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39979,8 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39370,75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– 39370,75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39370,75 тыс. рублей.».</w:t>
      </w:r>
    </w:p>
    <w:p>
      <w:pPr>
        <w:pStyle w:val="Style17"/>
        <w:numPr>
          <w:ilvl w:val="1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3 к Паспорту программы «Информация о распределении планируемых расходов по отдельным мероприятиям программ, подпрограмм муниципальной программы» и приложение 4 к Паспорту программы «Информация о ресурсном обеспечении и прогнозной оценке расходов на реализацию целей», изложить в новой редакции, согласно приложениям 1, 2 к настоящему постановлению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1 к Муниципальной программе:</w:t>
      </w:r>
    </w:p>
    <w:p>
      <w:pPr>
        <w:pStyle w:val="Style17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аспорте подпрограммы «Развитие дошкольного, общего и дополнительного образования» строку «Объем и источник финансирования»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дпрограмма финансируется за счет средств краевого бюджета, городского бюджета, внебюджетных средств. Объем финансирования подпрограммы составит   2075385,44  тыс. руб.,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557803,94 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505920,9  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505830,3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505830,3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1630,8 тыс.руб.,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630,8 тыс. 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0 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0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0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краевого бюджета   1378731,92   тыс. руб.,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- 384171,11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 331520,27   тыс. рублей;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520,27  тыс. рублей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520,27  тыс. рублей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64681,5   тыс.руб.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41034,22 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41276,16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141185,56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141185,56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 130341,22  тыс.руб. в том числе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30967,81  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33124,47 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24,47 тыс.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24,47 тыс.руб.».</w:t>
      </w:r>
    </w:p>
    <w:p>
      <w:pPr>
        <w:pStyle w:val="Style17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.7. подпрограммы «Развитие дошкольного, общего и дополнительного образования» 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075385,44 тыс.руб.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557803,94 тыс. руб.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505920,9 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505830,3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505830,3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федерального бюджета 1630,8 тыс.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630,8 тыс. руб.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0 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0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0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краевого бюджета   1378731,92  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- 384171,11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 331520,27 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520,27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520,27  тыс. рублей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бюджета города 564681,5   тыс.руб.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141034,22 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141276,16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141185,56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141185,56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 130341,22  тыс.руб.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– 30967,81  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 – 33124,47 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33124,47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33124,47 тыс.руб.».</w:t>
      </w:r>
    </w:p>
    <w:p>
      <w:pPr>
        <w:pStyle w:val="Style17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 «Целевые индикаторы подпрограммы "Развитие дошкольного, общего и дополнительного  образования" и приложение 2 «Перечень мероприятий подпрограммы "Развитие дошкольного, общего и дополнительного образования" на территории муниципального образования "город Шарыпово" Красноярского края в 2014 - 2017 гг.» к подпрограмме «Развитие дошкольного, общего и дополнительного образования» изложить в новой редакции, согласно приложениям 3, 4 к настоящему постановлению.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2 к Муниципальной программе:</w:t>
      </w:r>
    </w:p>
    <w:p>
      <w:pPr>
        <w:pStyle w:val="Style17"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аспорте подпрограммы «Выявление и сопровождение одаренных детей»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p>
      <w:pPr>
        <w:pStyle w:val="Style17"/>
        <w:rPr/>
      </w:pPr>
      <w:r>
        <w:rPr>
          <w:rFonts w:cs="Times New Roman" w:ascii="Times New Roman" w:hAnsi="Times New Roman"/>
          <w:sz w:val="27"/>
          <w:szCs w:val="27"/>
        </w:rPr>
        <w:t>«Общий объем финансирования – 200,0 тыс. руб. (городской  бюджет), в т.ч. по годам: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– 50,0 тыс. 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– 50,0 тыс. руб.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– 50,0 тыс. руб.</w:t>
      </w:r>
    </w:p>
    <w:p>
      <w:pPr>
        <w:pStyle w:val="Style17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50,0 тыс. руб.»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2. Пункт 2.7. подпрограммы «Выявление и сопровождение одаренных детей» изложить в ново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Мероприятия подпрограммы реализуются за счет средств городского бюджета. Общий объем средств на реализацию подпрограммы составляет 200,0 тыс. руб., в том числе:</w:t>
      </w:r>
    </w:p>
    <w:p>
      <w:pPr>
        <w:pStyle w:val="ConsPlusCel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оду – 50,0 тыс. руб.;</w:t>
      </w:r>
    </w:p>
    <w:p>
      <w:pPr>
        <w:pStyle w:val="ConsPlusCel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оду – 50,0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7"/>
          <w:szCs w:val="27"/>
        </w:rPr>
        <w:t>в 2016 году – 50, 0 тыс. руб.;</w:t>
      </w:r>
    </w:p>
    <w:p>
      <w:pPr>
        <w:pStyle w:val="ConsPlusCel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оду – 50, 0 тыс. руб.».</w:t>
      </w:r>
    </w:p>
    <w:p>
      <w:pPr>
        <w:pStyle w:val="ConsPlusCel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 «Перечень целевых индикаторов подпрограммы «Выявление и сопровождение одаренных детей» и приложение 2 «Перечень мероприятий подпрограммы «Выявление и сопровождение одаренных детей» подпрограммы «Выявление и сопровождение одаренных детей» изложить в новой редакции, согласно приложениям 5, 6 к настоящему постановлению.</w:t>
      </w:r>
    </w:p>
    <w:p>
      <w:pPr>
        <w:pStyle w:val="Style17"/>
        <w:numPr>
          <w:ilvl w:val="1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3 к Муниципальной программе:</w:t>
      </w:r>
    </w:p>
    <w:p>
      <w:pPr>
        <w:pStyle w:val="Style17"/>
        <w:numPr>
          <w:ilvl w:val="2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аспорте подпрограммы «Развитие в городе Шарыпово системы отдыха, оздоровления и занятости детей» строку «Объемы и источники финансирования»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дпрограмма финансируется за счет средств краевого и городского бюджетов, внебюджетных средств. Объем финансирования подпрограммы составит   77228,61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27737,37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  16497,08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16 г. -  16497,08  тыс. рублей;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-  16497,08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 краевого  бюджета   38646,15 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15747,75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7632,8 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7632,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7632,8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городского бюджета   10831,63 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2977,63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2618,0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2618,0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2618,0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  27750,83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9011,99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6246,2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6246,2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6246,28  тыс. рублей.».</w:t>
      </w:r>
    </w:p>
    <w:p>
      <w:pPr>
        <w:pStyle w:val="Style17"/>
        <w:numPr>
          <w:ilvl w:val="2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 2.7. подпрограммы «Развитие в городе Шарыпово системы отдыха, оздоровления и занятости детей»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Финансирование подпрограммы осуществляется за счет средств краевого,  городского  бюджетов и внебюджетных средств в сумме 77228,61 тыс.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27737,37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16497,08 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16497,0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16497,08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 краевого  бюджета   38646,15 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15747,75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7632,8 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7632,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7632,8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городского бюджета   10831,63 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2977,63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2618,0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2618,0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2618,0  тыс. рублей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внебюджетных средств   27750,83    тыс. руб.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4 г. -  9011,99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5 г.- 6246,2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. – 6246,28 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7 г. – 6246,28  тыс. рублей.».</w:t>
      </w:r>
    </w:p>
    <w:p>
      <w:pPr>
        <w:pStyle w:val="Style17"/>
        <w:numPr>
          <w:ilvl w:val="2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 «Перечень целевых индикаторов подпрограммы» и приложение 2 «Перечень мероприятий подпрограммы "Развитие в городе Шарыпово системы отдыха, оздоровления и занятости детей муниципальной программы "Развитие образования" на территории муниципального образования "город Шарыпово" Красноярского края в 2014 - 2017 гг.» подпрограммы «Развитие в городе Шарыпово системы отдыха, оздоровления и занятости детей»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, согласно приложениям 7, 8 к настоящему постановлению.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4 к Муниципальной программе:</w:t>
      </w:r>
    </w:p>
    <w:p>
      <w:pPr>
        <w:pStyle w:val="Style17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аспорте подпрограммы «</w:t>
      </w:r>
      <w:r>
        <w:rPr>
          <w:rFonts w:cs="Times New Roman" w:ascii="Times New Roman" w:hAnsi="Times New Roman"/>
          <w:kern w:val="2"/>
          <w:sz w:val="27"/>
          <w:szCs w:val="27"/>
        </w:rPr>
        <w:t>Поддержка детей-сирот, расширение практики применения семейных форм воспитания» строку</w:t>
      </w:r>
      <w:r>
        <w:rPr>
          <w:rFonts w:cs="Times New Roman" w:ascii="Times New Roman" w:hAnsi="Times New Roman"/>
          <w:b/>
          <w:kern w:val="2"/>
          <w:sz w:val="27"/>
          <w:szCs w:val="27"/>
        </w:rPr>
        <w:t xml:space="preserve"> «</w:t>
      </w:r>
      <w:r>
        <w:rPr>
          <w:rFonts w:cs="Times New Roman" w:ascii="Times New Roman" w:hAnsi="Times New Roman"/>
          <w:iCs/>
          <w:sz w:val="27"/>
          <w:szCs w:val="27"/>
        </w:rPr>
        <w:t>Объемы и источники финансирования подпрограммы»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дпрограмма финансируется за счет средств краевого, федерального бюджетов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финансирования подпрограммы составит 7467,6 тыс. рублей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</w:rPr>
        <w:t>2014 год – 0 тыс. рублей, в том числе за счет средств федерального – 0  тыс. рублей, за счет средств краевого бюджета– 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5600,7  тыс. рублей, в том числе за счет средств федерального бюджета – 1597,9 тыс. рублей, за счет средств краевого бюджета– 4002,8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1866,9 тыс. рублей, в том числе за счет средств федерального бюджета – 839,9 тыс. рублей, за счет средств краевого бюджета– 1027,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0,00 тыс. рублей, в том числе за счет средств федерального бюджета – 0,00 тыс. рублей, за счет средств краевого бюджета– 0,00 тыс. рублей.».</w:t>
      </w:r>
    </w:p>
    <w:p>
      <w:pPr>
        <w:pStyle w:val="Style17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.7. подпрограммы «</w:t>
      </w:r>
      <w:r>
        <w:rPr>
          <w:rFonts w:cs="Times New Roman" w:ascii="Times New Roman" w:hAnsi="Times New Roman"/>
          <w:kern w:val="2"/>
          <w:sz w:val="27"/>
          <w:szCs w:val="27"/>
        </w:rPr>
        <w:t>Поддержка детей-сирот, расширение практики применения семейных форм воспитания»</w:t>
      </w:r>
      <w:r>
        <w:rPr>
          <w:rFonts w:cs="Times New Roman" w:ascii="Times New Roman" w:hAnsi="Times New Roman"/>
          <w:b/>
          <w:kern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</w:rPr>
        <w:t>изложить в новой редакции:</w:t>
      </w:r>
    </w:p>
    <w:p>
      <w:pPr>
        <w:pStyle w:val="Style17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за счет средств краевого и федерального бюджетов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7467,6 тыс. рублей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– 0 тыс. рублей, в том числе за счет средств федерального бюджета – 0 тыс. рублей, за счет средств краевого бюджета – 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5600,7тыс. рублей, в том числе за счет средств федерального бюджета – 1597,9 тыс. рублей, за счет средств краевого бюджета – 4002,8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1866,9 тыс. рублей, в том числе за счет средств федерального бюджета – 839,9 тыс. рублей, за счет средств краевого бюджета – 1027 тыс. рублей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2017 год </w:t>
      </w:r>
      <w:r>
        <w:rPr>
          <w:rFonts w:cs="Times New Roman" w:ascii="Times New Roman" w:hAnsi="Times New Roman"/>
          <w:sz w:val="27"/>
          <w:szCs w:val="27"/>
        </w:rPr>
        <w:t>– 0,00 тыс. рублей, в том числе за счет средств федерального бюджета – 0,00 тыс. рублей, за счет средств краевого бюджета – 0,0 тыс. рублей.»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1 «Перечень целевых индикаторов подпрограммы» и приложение 2 «Перечень мероприятий подпрограммы» изложить в новой редакции, согласно приложениям 9, 10 к настоящему постановлению. 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и 5 к Муниципальной программе:</w:t>
      </w:r>
    </w:p>
    <w:p>
      <w:pPr>
        <w:pStyle w:val="Style17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аспорте подпрограммы «</w:t>
      </w:r>
      <w:r>
        <w:rPr>
          <w:rFonts w:cs="Times New Roman" w:ascii="Times New Roman" w:hAnsi="Times New Roman"/>
          <w:kern w:val="2"/>
          <w:sz w:val="27"/>
          <w:szCs w:val="27"/>
        </w:rPr>
        <w:t>Обеспечение реализации муниципальной программы и прочие мероприятия в области образования» строку «</w:t>
      </w:r>
      <w:r>
        <w:rPr>
          <w:rFonts w:cs="Times New Roman" w:ascii="Times New Roman" w:hAnsi="Times New Roman"/>
          <w:iCs/>
          <w:sz w:val="27"/>
          <w:szCs w:val="27"/>
        </w:rPr>
        <w:t>Объемы и источники финансирования подпрограммы»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дпрограмма финансируется за счет средств краевого и городского  бюджетов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финансирования подпрограммы составит 139107,39 тыс. рублей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– 34243,25 тыс. рублей, в том числе за счет средств краевого бюджета 11168,84 тыс. рублей; за счет средств городского бюджета 23074,41  тыс.руб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34948,38 тыс. рублей, в том числе за счет средств городского  бюджета 31403,24 тыс. рублей, за счет средств краевого бюджета 3545,14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34957,88 тыс. рублей, в том числе за счет средств городского бюджета 31403,24 тыс. рублей, за счет средств краевого бюджета 3554,64 тыс. рублей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34957,88 тыс. рублей, в том числе за счет средств городского бюджета 31403,24 тыс. рублей, за счет средств краевого бюджета 3554,64 тыс. рублей.».</w:t>
      </w:r>
    </w:p>
    <w:p>
      <w:pPr>
        <w:pStyle w:val="Style17"/>
        <w:numPr>
          <w:ilvl w:val="2"/>
          <w:numId w:val="4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.7. подпрограммы «</w:t>
      </w:r>
      <w:r>
        <w:rPr>
          <w:rFonts w:cs="Times New Roman" w:ascii="Times New Roman" w:hAnsi="Times New Roman"/>
          <w:kern w:val="2"/>
          <w:sz w:val="27"/>
          <w:szCs w:val="27"/>
        </w:rPr>
        <w:t>Обеспечение реализации муниципальной программы и прочие мероприятия в области образования» изложить в новой редакции:</w:t>
      </w:r>
    </w:p>
    <w:p>
      <w:pPr>
        <w:pStyle w:val="Style17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Финансовое обеспечение реализации подпрограммы осуществляется за счет средств краевого и местного  бюджетов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Средства краевого и местного  бюджетов, запланированные на реализацию подпрограммы, составляют </w:t>
      </w:r>
      <w:r>
        <w:rPr>
          <w:rFonts w:cs="Times New Roman" w:ascii="Times New Roman" w:hAnsi="Times New Roman"/>
          <w:sz w:val="27"/>
          <w:szCs w:val="27"/>
        </w:rPr>
        <w:t>139070,89 тыс. рублей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– 34243,25 тыс. рублей, в том числе за счет средств городского бюджета 23074,41  тыс. рублей, за счет средств краевого бюджета 11168,84 тыс. рублей;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34948,38 тыс. рублей, в том числе за счет средств городского бюджета 31403,24  тыс. рублей, за счет средств краевого бюджета 3545,14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6 год – 34957,88 тыс. рублей, в том числе за счет средств городского бюджета 31403,24 тыс. рублей, 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34957,88 тыс. рублей, в том числе за счет средств городского бюджета 31403,24 тыс. рублей, за счет средств краевого бюджета 3554,64 тыс. рубле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.».</w:t>
      </w:r>
    </w:p>
    <w:p>
      <w:pPr>
        <w:pStyle w:val="Style17"/>
        <w:numPr>
          <w:ilvl w:val="2"/>
          <w:numId w:val="4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иложение 1 «Перечень целевых индикаторов подпрограммы» и приложение 2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ям 11, 12 к настоящему постановлению.</w:t>
      </w:r>
    </w:p>
    <w:p>
      <w:pPr>
        <w:pStyle w:val="Style17"/>
        <w:numPr>
          <w:ilvl w:val="1"/>
          <w:numId w:val="4"/>
        </w:numPr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7 к муниципальной программе «Развитие образования» муниципального образования города Шарыпово Красноярского края в 2014-2017 г.г.» изложить в новой редакции, согласно приложению 13 к настоящему постановлению.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я Администрации города Шарыпово                                от 14.10.2014   № 246, от 21.10.2014 № 257,  от 20.11.2014 № 285,                               от 11.12.2014 № 297,   от 26.12.2014 № 315, от  31.12.2014   № 322 «О внесении изменений и дополнений в Постановление Администрации города Шарыпово от 07.10.2013 № 245   «Об утверждении муниципальной программы «Развитие образования» муниципального образования «город Шарыпово» Красноярского края в 2014-2016 г.г.» признать утратившими силу.</w:t>
      </w:r>
    </w:p>
    <w:p>
      <w:pPr>
        <w:pStyle w:val="Style18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 за выполнением настоящего Постановления возложить на исполняющего полномочия заместителя Главы Администрации города Шарыпово по социальным вопросам С.П. Шепель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 xml:space="preserve">официального опубликования в периодическом печатном издании «Официальный вестник города Шарыпово» и подлежит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://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Style w:val="FontStyle13"/>
          <w:sz w:val="27"/>
          <w:szCs w:val="27"/>
        </w:rPr>
        <w:t xml:space="preserve"> в сети Интернет.</w:t>
      </w:r>
    </w:p>
    <w:p>
      <w:pPr>
        <w:pStyle w:val="Style17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Шарыпово</w:t>
        <w:tab/>
        <w:tab/>
        <w:t xml:space="preserve">                            А.С. Погоже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Управления образов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 Л.Ф. Буйни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е упра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Шарыпово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экономик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ирования Администрации г. Шарыпово                                         Е.В. Рач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отдел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Шарып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обращениями граждан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управлению документацией                                                                   Т.А. Абашев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Олеся</cp:lastModifiedBy>
  <cp:lastPrinted>2015-02-03T14:09:00Z</cp:lastPrinted>
  <dcterms:modified xsi:type="dcterms:W3CDTF">2015-02-24T03:50:00Z</dcterms:modified>
  <cp:revision>23</cp:revision>
  <dc:subject/>
  <dc:title/>
</cp:coreProperties>
</file>