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 xml:space="preserve">ПОСТАНОВЛ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>09.06.201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Шарыпово от 06.10.2014 №231 «Об утверждении лимитов потребления энергетических ресурсов учреждениями, финансируемыми из бюджета на 2015 год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тарифов на коммунальные услуги с 01.07.2015г., руководствуясь ст.37 Устава города Шарыпов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Шарыпово от 06.10.2014 №231 «Об утверждении лимитов потребления энергетических ресурсов учреждениями, финансируемыми из бюджета на 2015 год»,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я №№1, 2, 3, 4, 5, 6 изложить в новой редакции согласно приложений №№1, 2, 3, 4, 5, 6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но не ранее 01.07.2015г. и размещается на официальном сайте Администрации города Шарыпово: http://www.gorodsharypovo.ru в сети Интер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Шарыпово                                        А.С.Погож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284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1:43:00Z</dcterms:created>
  <dc:creator>Home</dc:creator>
  <dc:description/>
  <cp:keywords/>
  <dc:language>en-US</dc:language>
  <cp:lastModifiedBy>mig</cp:lastModifiedBy>
  <cp:lastPrinted>2013-11-27T15:01:00Z</cp:lastPrinted>
  <dcterms:modified xsi:type="dcterms:W3CDTF">2015-06-10T03:39:00Z</dcterms:modified>
  <cp:revision>18</cp:revision>
  <dc:subject/>
  <dc:title>АДМИНИСТРАЦИЯ ГОРОДА ШАРЫПОВО</dc:title>
</cp:coreProperties>
</file>