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рганизация проведения работ (услуг) по благоустройству города» на 2014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ое казенное учреждение "Служба городского хозяйств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</w:rPr>
              <w:t xml:space="preserve">Создание системы комплексного благоустройства территории, направленной на улучшение качества жизни жителей </w:t>
            </w:r>
            <w:r>
              <w:rPr>
                <w:sz w:val="28"/>
                <w:szCs w:val="28"/>
              </w:rPr>
              <w:t>муниципального образования «город Шарыпово Красноя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бесперебойного электроснабжения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2. комплексное благоустройство и озеленение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и, на которой выполняется комплекс работ по уходу за зелеными насаждениями и малыми архитектурными формами от общей площади, не застроенных земель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7 годах предусматривает средства городского бюджета всего  – 58 977,9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14 621,16 тыс.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14 778,61 тыс.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14 789,11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. – 14 789,11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right="-17" w:firstLine="708"/>
        <w:jc w:val="both"/>
        <w:rPr>
          <w:rStyle w:val="StrongEmphasis"/>
          <w:b w:val="false"/>
          <w:b w:val="false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благоустройству территории муниципального образования, а также мероприятий по контролю за обеспечением сохранности объектов благоустройства. Применение программно-целевого метода позволит осуществить реализацию комплекса мероприятий, которые </w:t>
      </w:r>
      <w:r>
        <w:rPr>
          <w:sz w:val="28"/>
          <w:szCs w:val="28"/>
        </w:rPr>
        <w:t>значительно</w:t>
      </w:r>
      <w:r>
        <w:rPr>
          <w:color w:val="222222"/>
          <w:sz w:val="28"/>
          <w:szCs w:val="28"/>
        </w:rPr>
        <w:t xml:space="preserve"> повысят уровень благоустроенности и надлежащего состояния территории муниципального образования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 xml:space="preserve">Одним из социально-значимых вопросов муниципального образования является обеспечение работы сетей уличного освещения. Протяженность сетей составляет 84,5 км, количество светильников – 2284 шт. На выполнение этой задачи в 2013году было направлено 6,751 тыс.руб., из них 4,551тыс.руб на оплату электроэнергии, 2,2тыс.руб. - на техническое обслуживание и ремонт сете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территории муниципального образования находится 5 памятников, в том числе: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 городе Шарыпово: мемориал Победы, мемориал Героям гражданской войны, памятникам воинам-интернационалистам;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Дубинино: памятник Победы и памятник труженикам тыла;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Горячегорск – памятник воинам - победителям в ВОВ. Стелы расположены на Северном  и Южном кольце, у поликлиники, по ул. Горького, на треугольниках безопасности по улицам Горького и Октябрьско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автомобильных дорогах города находятся 43 павильона автобусных остановок, 2945 м. ограждений газонов и мостов, 112 скамей, 92 урны. На содержание и ремонт указанного имущества в 2013году было выделено 500 тыс.руб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>Для эстетического оформления муниципального образования проводится работа по оформлению цветников и уходу за ними. Выполняются работы по выкашиванию газонов вдоль дорог, скверов и парков, стрижке кустарников «живой изгороди», уборка газонов и тротуаров.</w:t>
      </w:r>
    </w:p>
    <w:p>
      <w:pPr>
        <w:pStyle w:val="Normal"/>
        <w:ind w:right="-17" w:firstLine="600"/>
        <w:jc w:val="both"/>
        <w:rPr/>
      </w:pPr>
      <w:r>
        <w:rPr>
          <w:sz w:val="28"/>
          <w:szCs w:val="28"/>
        </w:rPr>
        <w:t>В целях улучшения внешнего облика города и микроклимата территории, а также для развития инициативы граждан и их деятельности по приведению в надлежащее состояние придомовых территорий, скверов, парков, в посадке зеленых насаждений муниципальное образование участвовало в реализации проектов «Жители за чистоту и благоустройство» в рамках долгосрочной целевой программы «Повышение эффективности деятельности органов местного самоуправления в Красноярском крае». В 2013 год были выделены средства субсидий краевого бюджета в сумме 2000,0 тыс.руб. на устройство сквера Первостроителей КАТЭКа в городе Шарыпово.</w:t>
      </w:r>
    </w:p>
    <w:p>
      <w:pPr>
        <w:pStyle w:val="Normal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находится много аварийных тополей, требующих удаления, для ликвидации угрозы их обрушения во время сильных порывов ветра. </w:t>
      </w:r>
    </w:p>
    <w:p>
      <w:pPr>
        <w:pStyle w:val="Normal"/>
        <w:ind w:right="-17" w:firstLine="708"/>
        <w:jc w:val="both"/>
        <w:rPr/>
      </w:pPr>
      <w:r>
        <w:rPr>
          <w:sz w:val="28"/>
          <w:szCs w:val="28"/>
        </w:rPr>
        <w:t xml:space="preserve">Проведение мероприятий Подпрограммы позволит </w:t>
      </w:r>
      <w:r>
        <w:rPr>
          <w:color w:val="222222"/>
          <w:sz w:val="28"/>
          <w:szCs w:val="28"/>
        </w:rPr>
        <w:t xml:space="preserve">создать систему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Создание системы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сперебойного электроснабжения муниципального образования;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комплексное благоустройство и озеленение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территории, на которой выполняются комплекс работ по уходу за зелеными насаждениями и малыми архитектурными формами от общей площади, не застроенных земель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е взаимодействия Ответственного исполнителя и Исполнителей подпрограммы, четкого разделения полномочий и ответственности всех участников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основных принципов реализации системы программных мероприятий – </w:t>
      </w:r>
      <w:r>
        <w:rPr>
          <w:sz w:val="28"/>
          <w:szCs w:val="28"/>
        </w:rPr>
        <w:t>улучшение внешнего облика города и микроклимата территор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 Ответственный исполнитель - Муниципальное казенное учреждение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, целевому и эффективному использованию средств, подготавливает сводный отчет о ходе реализации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(договоров), заключаемых Ответственным исполнителем с подрядными организациям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на выполнение работ, оказание услуг заключаемых Исполнителями Подпрограммы с подрядными организациями на выполнение мероприятий по благоустройству и озеленен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представляют Ответственному исполнителю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 ежегодно, до 10-го числа месяца, следующего за отчетным периодом, отчеты о выполнении под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орректировке перечня подпрограммных мероприят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следующим социально-экономическим последствия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проживания жителей муниципального образова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обеспечению содержания, чистоты и порядка улиц, сквер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доведению уровня освещенности дорог до 66,7 %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внешнего облика муниципального образования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улучшение внешнего облика города и микроклимата территории, а также выполнить работы по содержанию и ремонту оборудования уличного освещения, содержанию, ремонту средств регулирования дорожного движения, ликвидации стихийных свалок, противопаводковые мероприятия, подготовке и организации городских праздников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7 годах предусматривает средства городского бюджета всего  – 58 977,99 тыс. руб., в том числе по года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14 621,16 тыс.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14 778,61 тыс.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6 г. – 14 789,11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7 г. – 14 789,11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мероприятий подпрограммы с указанием объема средств необходимых для их реализации указан в приложении № 2 к Подпрограм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7:00:00Z</cp:lastPrinted>
  <dcterms:modified xsi:type="dcterms:W3CDTF">2014-10-09T05:57:00Z</dcterms:modified>
  <cp:revision>58</cp:revision>
  <dc:subject/>
  <dc:title/>
</cp:coreProperties>
</file>