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firstLine="510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numPr>
          <w:ilvl w:val="0"/>
          <w:numId w:val="0"/>
        </w:numPr>
        <w:ind w:firstLine="510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0.10.2014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39</w:t>
      </w:r>
    </w:p>
    <w:p>
      <w:pPr>
        <w:pStyle w:val="ConsPlusNormal"/>
        <w:widowControl/>
        <w:numPr>
          <w:ilvl w:val="0"/>
          <w:numId w:val="0"/>
        </w:numPr>
        <w:ind w:firstLine="851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Реформирование и модернизация жилищно-коммунального хозяйства и повышение энергетической эффективности</w:t>
      </w:r>
    </w:p>
    <w:p>
      <w:pPr>
        <w:pStyle w:val="Normal"/>
        <w:shd w:fill="FFFFFF" w:val="clear"/>
        <w:autoSpaceDE w:val="false"/>
        <w:ind w:firstLine="851"/>
        <w:jc w:val="center"/>
        <w:rPr/>
      </w:pPr>
      <w:r>
        <w:rPr>
          <w:sz w:val="28"/>
          <w:szCs w:val="28"/>
        </w:rPr>
        <w:t>муниципального образования «город Шарыпово Красноярского края»</w:t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 2014 - 2017 год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на 2014 - 2017 годы (далее – 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города Шарыпово от 30.07.2013г. № 171 (ред.01.10.2014г. №228)  «Об утверждении Порядка принятия решений о разработке муниципальных программ муниципального образования города Шарыпово Красноярского края»</w:t>
            </w:r>
          </w:p>
        </w:tc>
      </w:tr>
      <w:tr>
        <w:trPr>
          <w:trHeight w:val="3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жба городского хозяйства»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дминистрация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дминистрация поселка Дубинино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дминистрация поселка Горячегорск города Шарыпо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униципальное автономное учреждение "Санитарная инспекция по городу Шарыпово"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тдел культуры Администрации города Шарыпо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тдел спорта, туризма и молодежной политики Администрации города Шарыпо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Управление образованием Администрации города Шарыпо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Управление социальной защиты населения Администрации города Шарыпово;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Энергосбережение и повышение энергетической эффективности в муниципальном образовании «город Шарыпово Красноярского края»» на 2014-2017 год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рганизация проведения работ (услуг) по благоустройству города» на 2014-2017 г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Обеспечение реализации муниципальной программы и прочие мероприятия» на 2014-2017 годы.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Создание условий, для улучшения внешнего облика муниципального образования город Шарыпово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энергосбережения и энергоэффективности муниципального образования город Шарыпово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тие и модернизация коммунальной инфраструктуры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3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условий для безубыточной деятельности организаций жилищно-коммунального комплекса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вышение энергосбережения и энергоэффективности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рганизация проведения работ (услуг) по благоустройству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беспечение реализации программы и прочие мероприятия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17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показателей на долгосрочный пери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износа коммунальной инфраструк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ъемов энерго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оказатели конечных результатов реализаци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 – до 0 авар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– до 3 авар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 – до 0 авар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капитально отремонтированных многоквартирных домов – до 25%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уровня возмещения населением затрат на предоставление жилищно-коммунальных услуг по установленным для населения тарифам до 98,6 %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уровня фактической оплаты населением за жилищно-коммунальные услуги от начисленных платежей до 95,7 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en-US"/>
              </w:rPr>
              <w:t>увеличение доли объемов энергетических 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электрической энергии до 100 %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тепловой энергии до 100 %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воды до 100 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площади зеленых насаждений от общей площади территории муниципального образования до 3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светоточек до 2284 ед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освещенных дорог от общей площади дорог – 66,7%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доли исполненных бюджетных ассигнований, предусмотренных в муниципальной программе, до 95 %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Выполнение мероприятий программы в 2014 - 2017 годах предусматривает финансирование – </w:t>
            </w:r>
            <w:bookmarkStart w:id="0" w:name="OLE_LINK2"/>
            <w:bookmarkStart w:id="1" w:name="OLE_LINK1"/>
            <w:r>
              <w:rPr>
                <w:sz w:val="28"/>
                <w:szCs w:val="28"/>
              </w:rPr>
              <w:t>188 454,</w:t>
            </w:r>
            <w:bookmarkEnd w:id="0"/>
            <w:bookmarkEnd w:id="1"/>
            <w:r>
              <w:rPr>
                <w:sz w:val="28"/>
                <w:szCs w:val="28"/>
              </w:rPr>
              <w:t>23 тыс. руб., в том числе по источникам и год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4 г. – 63 122,52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26 639,58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36 482,94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. – 51 109,17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27 117,77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23 991,4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3"/>
              <w:jc w:val="both"/>
              <w:rPr/>
            </w:pPr>
            <w:r>
              <w:rPr>
                <w:sz w:val="28"/>
                <w:szCs w:val="28"/>
              </w:rPr>
              <w:t>2016 г. – 37 111,27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27 128,27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9 983,0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3"/>
              <w:jc w:val="both"/>
              <w:rPr/>
            </w:pPr>
            <w:r>
              <w:rPr>
                <w:sz w:val="28"/>
                <w:szCs w:val="28"/>
              </w:rPr>
              <w:t>2017 г. – 37 111,27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27 128,27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9 983,0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</w:tbl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 последние десять лет проблема обеспечения устойчивого и эффективного функционирования жилищно-коммунального хозяйства муниципального образования «город Шарыпово Красноярского края» приобрела еще большую актуальность. Это связано в первую очередь с ведшающим жилищным и коммунальным фондом и таже не стоит забывать про прямую зависимость городского бюджета от федеральных и краевых субсидий на развитие и модернизацию данной отрасли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тяженность инженерных сетей муниципального образования «город Шарыпово Красноярского края» составляет: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пловые сети – 105,7 км, из них в собственности ОАО «Э.ОН Россия» 105,7 км., % износа – 60%;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ти водоснабжения – 153,6 км, из них в муниципальной собственности 91,2 км., % износа – 70%;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ти водоотведения – 124,1 км, из них в муниципальной собственности 101,4 км., % износа – 42%;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ти электроснабжения – 357,714 км, из них в муниципальной собственности 25,998 км., % износа – 66%;</w:t>
      </w:r>
    </w:p>
    <w:p>
      <w:pPr>
        <w:pStyle w:val="Normal"/>
        <w:ind w:right="-17" w:firstLine="851"/>
        <w:jc w:val="both"/>
        <w:rPr/>
      </w:pPr>
      <w:r>
        <w:rPr>
          <w:sz w:val="28"/>
          <w:szCs w:val="28"/>
          <w:lang w:val="en-US" w:eastAsia="en-US"/>
        </w:rPr>
        <w:t>В среднем уровень износа коммунальной инфраструктуры муниципального образования составляет 75,3%. В результате накопленного износа возникает риск инцидентов и аварий в системах тепло-, электро- и водоснабжения, увеличиваются сроки ликвидации аварий и стоимость ремонтов. Увеличивается доля потерь коммунальных ресурсов при их транспортировке. В муниципальной программе запланировано постепенное снижение уровня износа коммунальной инфраструктуры до 54,95% в 2017г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Жилищный фонд муниципального образования насчитывает более 2782 домов, из них: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ногоквартирные дома – 265 домов (без учета блакировоной застройки);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астный сектор – более 2517 домов (с учетом блакировоной застройки)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0% от всего жилищного фонда муниципального образования представлен домами выполнеными в деревянном исполнении. Износ жилищного фонда в среднем по муниципальному образованию составляет 50%, что в свою очередь приводит к увеличению затрат на его содержание. Следует отметить, что в сфере жилищно-коммунального хозяйства имеют место быть неплатежи населения, что приводит организации жилищно-коммунального хозяйства к плачевному финансовому состоянию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Улучшение внешнего облика города и микроклимата территории также является одним из важнейших направлений развития муниципального образования. В рамках реализации данной муниципальной программы планируется реализация мероприятий направленных на содержание, благоустройство и улучшения микроклимата муниципального образования.</w:t>
      </w:r>
    </w:p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Приоритеты и цели социально-экономического развития жилищно-коммунального хозяйства (описание целей и задач)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населени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условий, для улучшения внешнего облика муниципального образования город Шарыпово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вышение энергосбережения и энергоэффективности муниципального образования город Шарыпово.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нормативного качества жилищно-коммунальных услуг возможно достигнуть за счет повышения надежности систем коммунальной инфраструктуры и энергоэффективности систем коммунальной инфраструктуры и жилищного фонда, оптимизации затрат на производство коммунальных ресурсов и затрат по эксплуатации жилищного фонда.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соответствуют: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 государственной жилищной политики, определенным Концепцией долгосрочного социально-экономического развития Российской Федерации на период до 2020 года, а также целевым ориентирам, определенным Указом № 600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и государствен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осуществляется путем решения следующих задач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Развитие и модернизация коммунальной инфраструктуры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Создание условий для безубыточной деятельности организаций жилищно-коммунального комплекс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Организация проведения работ (услуг) по благоустройству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Повышение энергосбережения и энергоэффективности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Обеспечение реализации программы и прочие мероприятия направленные на повышение уровня комфортности проживания населени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шения данных задач планируется выполнить комплекс мероприятий предусмотренных следующими подпрограммами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«Энергосбережение и повышение энергетической эффективности в муниципальном образовании «город Шарыпово Красноярского края»» на 2014-2017 годы;</w:t>
      </w:r>
    </w:p>
    <w:p>
      <w:pPr>
        <w:pStyle w:val="ConsPlusNonformat"/>
        <w:widowControl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программа 2.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проведения работ (услуг) по благоустройству» на 2014-2017 годы;</w:t>
      </w:r>
    </w:p>
    <w:p>
      <w:pPr>
        <w:pStyle w:val="ConsPlusNonformat"/>
        <w:widowControl/>
        <w:spacing w:before="240" w:after="24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программа 3.</w:t>
      </w:r>
      <w:r>
        <w:rPr>
          <w:rFonts w:cs="Times New Roman" w:ascii="Times New Roman" w:hAnsi="Times New Roman"/>
          <w:sz w:val="28"/>
          <w:szCs w:val="28"/>
        </w:rPr>
        <w:t xml:space="preserve"> «Обеспечение реализации программы и прочие мероприятия» на 2014-2016 годы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рограммы не предусмотрено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ноз конечных результатов реализации программы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лжна привести к созданию комфортной среды обитания и жизнедеятельности для жителей муниципального образования «город Шарыпово Красноярского края».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В результате реализации программы к 2017 году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довлетворенности жителей муниципального образования «город Шарыпово Красноярского края» уровнем жилищно-коммунального обслуживания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ровня обеспеченности населения города коммунальными услугами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аварий на объектах инженерной инфраструктуры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.Перечень подпрограмм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«Энергосбережение и повышение энергетической эффективности в муниципальном образовании «город Шарыпово Красноярского края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рок реализации подпрограммы – 2014-2017 год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уровня рационального использования населением энергетических ресурсов, за счет установки индивидуальных и общедомовых приборов уч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Подпрограмма 2.</w:t>
      </w:r>
      <w:r>
        <w:rPr>
          <w:sz w:val="28"/>
          <w:szCs w:val="28"/>
        </w:rPr>
        <w:t xml:space="preserve"> «Организация проведения работ (услуг) по благоустройству города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рок реализации подпрограммы – 2014-2017 год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ю благоприятных условий проживания жителей муниципального образования;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содержания, чистоты и порядка улиц, скверов;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едению уровня освещенности улиц до 66,7%;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ю внешнего облика муниципального образ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Подпрограмма 3</w:t>
      </w:r>
      <w:r>
        <w:rPr>
          <w:sz w:val="28"/>
          <w:szCs w:val="28"/>
        </w:rPr>
        <w:t>. «Обеспечение реализации программы и прочие мероприятия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рок реализации подпрограммы – 2014-2017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ных мероприятий обеспеч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нения функций и полномочий осуществляемых учреждением в сфере жилищно-коммунального хозяйства, благоустройства и озеленения муницип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осуществление реализации полномочий органов местного самоуправления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Распределение планируемых расходов программы,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ланируемых расходов программы, подпрограммы представлено в приложении № 1 к Программе. Для реализации Программы планируется привлечение средств краевого и местного бюджетов. Распределение планируемых объемов финансирования по источникам и направлениям расходования средств приведено в приложении № 2 к Программе. 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Всего на реализацию программных мероприятий в 2014 - 2017 годах предусматривается финансирование - 188 454,23 тыс.  руб., в том числе по источникам и годам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2014 г. – 63 122,52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Городской бюджет – 26 639,58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Краевой бюджет – 36 482,94 тыс. руб.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2015 г. – 51 109,17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Городской бюджет – 27 117,77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Краевой бюджет – 23 991,40 тыс. руб.</w:t>
      </w:r>
    </w:p>
    <w:p>
      <w:pPr>
        <w:pStyle w:val="Normal"/>
        <w:tabs>
          <w:tab w:val="clear" w:pos="708"/>
          <w:tab w:val="left" w:pos="2760" w:leader="none"/>
        </w:tabs>
        <w:ind w:firstLine="33"/>
        <w:jc w:val="both"/>
        <w:rPr/>
      </w:pPr>
      <w:r>
        <w:rPr>
          <w:sz w:val="28"/>
          <w:szCs w:val="28"/>
        </w:rPr>
        <w:t>2016 г. – 37 111,27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Городской бюджет – 27 128,27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Краевой бюджет – 9 983,00 тыс. руб.</w:t>
      </w:r>
    </w:p>
    <w:p>
      <w:pPr>
        <w:pStyle w:val="Normal"/>
        <w:tabs>
          <w:tab w:val="clear" w:pos="708"/>
          <w:tab w:val="left" w:pos="2760" w:leader="none"/>
        </w:tabs>
        <w:ind w:firstLine="33"/>
        <w:jc w:val="both"/>
        <w:rPr/>
      </w:pPr>
      <w:r>
        <w:rPr>
          <w:sz w:val="28"/>
          <w:szCs w:val="28"/>
        </w:rPr>
        <w:t>2017 г. – 37 111,27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Городской бюджет – 27 128,27 тыс. руб.;</w:t>
      </w:r>
    </w:p>
    <w:p>
      <w:pPr>
        <w:pStyle w:val="Normal"/>
        <w:tabs>
          <w:tab w:val="clear" w:pos="708"/>
          <w:tab w:val="left" w:pos="2760" w:leader="none"/>
        </w:tabs>
        <w:ind w:firstLine="33"/>
        <w:jc w:val="both"/>
        <w:rPr/>
      </w:pPr>
      <w:r>
        <w:rPr>
          <w:sz w:val="28"/>
          <w:szCs w:val="28"/>
        </w:rPr>
        <w:t>Краевой бюджет – 9 983,00 тыс. руб.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Муниципальное зада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программы представлен в приложении № 3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p>
      <w:pPr>
        <w:pStyle w:val="Normal"/>
        <w:spacing w:before="240" w:after="240"/>
        <w:ind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0"/>
    </w:rPr>
  </w:style>
  <w:style w:type="character" w:styleId="WW8Num15z1">
    <w:name w:val="WW8Num15z1"/>
    <w:qFormat/>
    <w:rPr>
      <w:rFonts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4">
    <w:name w:val="Название Знак"/>
    <w:basedOn w:val="Style12"/>
    <w:qFormat/>
    <w:rPr>
      <w:w w:val="117"/>
      <w:sz w:val="28"/>
      <w:szCs w:val="28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Money">
    <w:name w:val="money"/>
    <w:basedOn w:val="Style12"/>
    <w:qFormat/>
    <w:rPr/>
  </w:style>
  <w:style w:type="character" w:styleId="Style16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Style17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w w:val="117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14:00Z</dcterms:created>
  <dc:creator>XTreme</dc:creator>
  <dc:description/>
  <cp:keywords/>
  <dc:language>en-US</dc:language>
  <cp:lastModifiedBy>User</cp:lastModifiedBy>
  <cp:lastPrinted>2013-11-26T14:48:00Z</cp:lastPrinted>
  <dcterms:modified xsi:type="dcterms:W3CDTF">2014-10-15T05:06:00Z</dcterms:modified>
  <cp:revision>386</cp:revision>
  <dc:subject/>
  <dc:title>Администрация города Шарыпово</dc:title>
</cp:coreProperties>
</file>