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А ШАРЫПОВ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 Шарыпово Красноярского края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</w:pBd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  <w:t xml:space="preserve">ПОСТАНОВЛЕНИЕ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2"/>
                <w:sz w:val="28"/>
                <w:szCs w:val="28"/>
              </w:rPr>
              <w:t>06.10.201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61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2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2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2"/>
                <w:sz w:val="28"/>
                <w:szCs w:val="28"/>
              </w:rPr>
              <w:t>231</w:t>
            </w:r>
          </w:p>
        </w:tc>
      </w:tr>
    </w:tbl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b/>
          <w:b/>
          <w:bCs/>
          <w:color w:val="000000"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2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right="3725"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лимитов потребления энергетических ресурсов учреждениями, финансируемыми из бюджета на 2015 год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энергосберегающей государственной политики, экономии и повышения эффективности использования бюджетных средств на энергоресурсы, руководствуясь ст.37 Устава города Шарыпов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лимиты потребления энергетических ресурсов учреждениями, финансируемыми из бюджета на 2015 год, согласно приложениям №1, №2, №3, №4, №5, №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казенному учреждению «Служба городского хозяйства» обеспечить доведение лимитов потребления энергетических ресурсов до учреждений, финансируемых из бюджета, и контроль за их соблюдени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ключения организациями и учреждениями, финансируемыми из бюджета, в объем лимита потребления энергетических ресурсов, объема, потребляемого внебюджетными организациями, затраты за потребление этого объема компенсируются внебюджетной организаци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ри превышении лимитов потребления организации и учреждения предоставляют обоснование их превышения, и в случае необходимости, рассматривается вопрос о пересмотре размера лимита. Задолженность, возникшая в результате необоснованного превышения лимита, не подлежит возмещению за счет городского бюдже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Исполняющего полномочия главы Администрации города Шарыпово И.И. Герилович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, применяется к правоотношениям, возникшим с 01.01.2015 года, подлежит официальному опубликованию в </w:t>
      </w:r>
      <w:r>
        <w:rPr>
          <w:rStyle w:val="FontStyle13"/>
          <w:sz w:val="28"/>
          <w:szCs w:val="28"/>
        </w:rPr>
        <w:t xml:space="preserve">периодическом печатном издании «Официальный вестник города Шарыпово» и размещению на официальном сайте Администрации города Шарыпово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rodsharyp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FontStyle13"/>
          <w:sz w:val="28"/>
          <w:szCs w:val="28"/>
        </w:rPr>
        <w:t xml:space="preserve">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Шарыпово                                        А.С.Погож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284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0:43:00Z</dcterms:created>
  <dc:creator>Home</dc:creator>
  <dc:description/>
  <cp:keywords/>
  <dc:language>en-US</dc:language>
  <cp:lastModifiedBy>Пользователь</cp:lastModifiedBy>
  <cp:lastPrinted>2013-11-27T15:01:00Z</cp:lastPrinted>
  <dcterms:modified xsi:type="dcterms:W3CDTF">2014-10-08T01:25:00Z</dcterms:modified>
  <cp:revision>19</cp:revision>
  <dc:subject/>
  <dc:title>АДМИНИСТРАЦИЯ ГОРОДА ШАРЫПОВО</dc:title>
</cp:coreProperties>
</file>