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0"/>
      </w:tblGrid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2.09.2014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1443" w:hRule="atLeast"/>
        </w:trPr>
        <w:tc>
          <w:tcPr>
            <w:tcW w:w="9637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 внесении изменений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акции постановления от 18.07.2014 № 17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В целях формирования благоприятного инвестиционного климата и создания условий для развития малого и среднего предпринимательства на территории муниципального образования города Шарыпово Красноярского края, ст. 37 Устава города Шарып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города Шарыпово от 04.10.2013г. № 244 «Об утверждении муниципальной программы  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 (в редакции постановления от 18.07.2014 № 177)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Паспорта муниципальной программы муниципального образования города Шарыпово Красноярского края «Развитие инвестиционной деятельности малого и среднего предпринимательства на территории муниципального образования города Шарыпово» на 2014-2016 год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1. В подпункте 2.2.1. пункта 2, раздела 2.6, приложения № 3  </w:t>
      </w:r>
      <w:r>
        <w:rPr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  слова «и среднего» исключ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2. Подпункт 2.2.4. пункта 2, раздела 2.6, приложения № 3  </w:t>
      </w:r>
      <w:r>
        <w:rPr>
          <w:color w:val="000000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 xml:space="preserve">«Развитие инвестиционной деятельности малого и среднего предпринимательства на территории муниципального образования города Шарыпово» на 2014-2016 годы»  постановления изложить в новой редакции: 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убсидий на возмещение части затрат субъектам малого и (или) среднего предпринимательства на уплату первого взноса (аванса) при заключении договоров лизинга оборудования».</w:t>
      </w:r>
    </w:p>
    <w:p>
      <w:pPr>
        <w:pStyle w:val="ConsPlusNormal1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1 к  муниципальной программе «Развитие инвестиционной деятельности малого и среднего предпринимательства на территории муниципального образования города Шарыпово» на 2014-2016 годы, изложить в новой редакции (приложение №1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№ 2 к Подпрограмме </w:t>
      </w:r>
      <w:r>
        <w:rPr>
          <w:sz w:val="28"/>
          <w:szCs w:val="28"/>
        </w:rPr>
        <w:t>«Развитие субъектов малого и среднего предпринимательства в городе Шарыпово» на 2014-2016 годы, изложить в новой редакции (приложение № 2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ыполнением настоящего постановления возложить на Исполняющего полномочия первого заместителя главы Администрации города Шарыпово И. И. Герилович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, подлежит официальному опубликованию в периодическом печатном издании «Официальный вестник города Шарыпово» и размещению в сети Интернет на официальном сайте Администрации города Шарыпово.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Шарыпово                                                                            А.С. Погожев</w:t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center" w:pos="-360" w:leader="none"/>
        </w:tabs>
        <w:spacing w:lineRule="auto" w:line="240" w:before="0" w:after="0"/>
        <w:ind w:left="0" w:firstLine="19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4:00Z</dcterms:created>
  <dc:creator>Admin</dc:creator>
  <dc:description/>
  <cp:keywords/>
  <dc:language>en-US</dc:language>
  <cp:lastModifiedBy>user</cp:lastModifiedBy>
  <cp:lastPrinted>2014-07-18T10:04:00Z</cp:lastPrinted>
  <dcterms:modified xsi:type="dcterms:W3CDTF">2014-10-08T06:06:00Z</dcterms:modified>
  <cp:revision>14</cp:revision>
  <dc:subject/>
  <dc:title>Администрация города Шарыпово</dc:title>
</cp:coreProperties>
</file>