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Шарыповский городской Совет депутатов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4"/>
        </w:rPr>
        <w:t>ПРОЕКТ РЕШЕНИЯ</w:t>
      </w:r>
    </w:p>
    <w:p>
      <w:pPr>
        <w:pStyle w:val="Normal"/>
        <w:jc w:val="both"/>
        <w:rPr/>
      </w:pPr>
      <w:r>
        <w:rPr/>
        <w:tab/>
        <w:tab/>
        <w:t xml:space="preserve">                            </w:t>
        <w:tab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О БЮДЖЕТЕ ГОРОДА ШАРЫПОВО НА 2015 ГОД и ПЛАНОВЫЙ ПЕРИОД 2016-2017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уководствуясь Бюджетным Кодексом Российской Федерации, ст.ст.22,58,59 Устава города Шарыпово, Шарыповский городской Совет депутатов РЕШИЛ: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>Статья 1. Основные характеристики бюджета города Шарыпово на 2015 год и плановый период 2016 - 201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 Утвердить основные характеристики бюджета города Шарыпово</w:t>
        <w:br/>
        <w:t>на 201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) прогнозируемый общий объем доходов бюджета в сумме 821 463 8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2) общий объем расходов бюджета города в сумме 826 463 8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3) дефицит бюджета города в сумме 5 000 000,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 xml:space="preserve">4) источники внутреннего финансирования дефицита бюджета города в сумме 5 000 000,00 рублей согласно </w:t>
      </w:r>
      <w:r>
        <w:rPr>
          <w:b/>
        </w:rPr>
        <w:t>приложению 1</w:t>
      </w:r>
      <w:r>
        <w:rPr/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2. Утвердить основные характеристики бюджета города на 2016 год и на 201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) прогнозируемый общий объем доходов бюджета города на 2016 год в сумме 818 602 800,00 рублей и на 2017 год в сумме 826 499 800,00 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2) общий объем расходов бюджета города на 2016 год в сумме 823 602 800,00 рублей, в том числе условно утвержденные расходы в сумме 10 115 600,00 рублей, и на 2017 год в сумме 831 499 800,00  рублей, в том числе условно утвержденные расходы в сумме 20 217 80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3) дефицит бюджета города на 2016 год в сумме 5 000 000,00 рублей и на 2017 год в сумме 5 000 00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4) источники внутреннего финансирования дефицита бюджета города на 2016 год в сумме 5 000 000,00 рублей и на 2017 год в сумме 5 000 000,00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 xml:space="preserve">Статья 2. Главные администраторы доходов бюджета города и главные администраторы источников внутреннего финансирования дефицита бюджета 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1. Утвердить перечень главных администраторов доходов бюджета города и закрепленные за ними доходные источники согласно </w:t>
      </w:r>
      <w:r>
        <w:rPr>
          <w:b/>
        </w:rPr>
        <w:t>приложению 2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</w:t>
      </w:r>
      <w:r>
        <w:rPr>
          <w:b/>
        </w:rPr>
        <w:t>приложению 3</w:t>
      </w:r>
      <w:r>
        <w:rPr/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ab/>
        <w:t>Утвердить на 2015 год и плановый период 2016-2017 годов ставку отчислений от прибыли муниципальных унитарных предприятий в бюджет города в размере 1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4. Доходы бюджета города на 2015 год и плановый период 2016-2017 годов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Утвердить доходы бюджета города на 2015 год и плановый период 2016-2017 годов согласно </w:t>
      </w:r>
      <w:r>
        <w:rPr>
          <w:b/>
        </w:rPr>
        <w:t>приложению 4</w:t>
      </w:r>
      <w:r>
        <w:rPr/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5. Распределение на 2015 год и плановый период 2016 - 2017 годов расходов бюджета город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/>
        <w:t>Утвердить в пределах общего объема расходов бюджета города, установленного статьей 1 Решения: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1) распределение бюджетных ассигнований по разделам и подразделам бюджетной классификации расходов бюджетов Российской Федерации на 2015 год и плановый период 2016-2017 годов согласно </w:t>
      </w:r>
      <w:r>
        <w:rPr>
          <w:b/>
        </w:rPr>
        <w:t>приложению 5</w:t>
      </w:r>
      <w:r>
        <w:rPr/>
        <w:t xml:space="preserve">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2) ведомственную структуру расходов бюджета города на 2015 год согласно </w:t>
      </w:r>
      <w:r>
        <w:rPr>
          <w:b/>
        </w:rPr>
        <w:t>приложению 6</w:t>
      </w:r>
      <w:r>
        <w:rPr/>
        <w:t xml:space="preserve">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3) ведомственную структуру расходов бюджета города на плановый период 2016-2017 годов согласно </w:t>
      </w:r>
      <w:r>
        <w:rPr>
          <w:b/>
        </w:rPr>
        <w:t>приложению 7</w:t>
      </w:r>
      <w:r>
        <w:rPr/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</w:rPr>
        <w:t xml:space="preserve">4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бюджета города на 2015 год согласно </w:t>
      </w:r>
      <w:r>
        <w:rPr>
          <w:b/>
          <w:bCs/>
        </w:rPr>
        <w:t>приложению 8</w:t>
      </w:r>
      <w:r>
        <w:rPr>
          <w:bCs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</w:rPr>
        <w:t xml:space="preserve">5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бюджета города </w:t>
      </w:r>
      <w:r>
        <w:rPr/>
        <w:br/>
      </w:r>
      <w:r>
        <w:rPr>
          <w:bCs/>
        </w:rPr>
        <w:t xml:space="preserve">на плановый период 2016-2017 годов согласно </w:t>
      </w:r>
      <w:r>
        <w:rPr>
          <w:b/>
          <w:bCs/>
        </w:rPr>
        <w:t>приложению 9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 xml:space="preserve">Статья 6. Публичные нормативные обязательства города Шарыпово </w:t>
      </w:r>
    </w:p>
    <w:p>
      <w:pPr>
        <w:pStyle w:val="Normal"/>
        <w:autoSpaceDE w:val="false"/>
        <w:ind w:firstLine="700"/>
        <w:jc w:val="both"/>
        <w:rPr/>
      </w:pPr>
      <w:r>
        <w:rPr/>
        <w:t>Утвердить общий объем средств бюджета города на исполнение публичных нормативных обязательств города Шарыпово на 2015 год в сумме 5 413 700,00 рублей, на 2016 год в сумме 5 413 700,00 рублей и на 2017 год в сумме 5 413 700,0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7. Изменение показателей сводной бюджетной росписи бюджета города в 201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Установить, что руководитель Финансового управления администрации города Шарыпово вправе в ходе исполнения настоящего Решения вносить изменения в сводную бюджетную роспись бюджета города на 2015 год и плановый период 2016-2017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в случаях образования, переименования, реорганизации, ликвидации органов местного самоуправления города Шарыпово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Шарыпово и приобретение объектов недвижимого имущества в муниципальную собственность города Шарыпово;</w:t>
      </w:r>
    </w:p>
    <w:p>
      <w:pPr>
        <w:pStyle w:val="Normal"/>
        <w:autoSpaceDE w:val="false"/>
        <w:ind w:firstLine="700"/>
        <w:jc w:val="both"/>
        <w:rPr/>
      </w:pPr>
      <w:r>
        <w:rPr/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, </w:t>
        <w:br/>
        <w:t>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7) на сумму средств межбюджетных трансфертов, передаваемых из краевого бюджета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/>
      </w:pPr>
      <w:r>
        <w:rPr/>
        <w:t>8) в случае уменьшения суммы средств межбюджетных трансфертов из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9) в пределах общего объема средств субвенций в случае перераспределения сумм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0) в пределах общего объема средств, предусмотренных настоящим Решением для финансирования мероприятий в рамках одной муниципальной программы города Шарып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1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1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2) на сумму не использованных по состоянию на 1 января 2015 года остатков межбюджетных трансфертов, имеющих целевое назначение, которые направляются в 2015 году на те же цел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8. Индексация размеров денежного вознаграждения лиц, замещающих муниципальные должности города, и должностных окладов муниципальных служащих города</w:t>
      </w:r>
    </w:p>
    <w:p>
      <w:pPr>
        <w:pStyle w:val="Normal"/>
        <w:autoSpaceDE w:val="false"/>
        <w:ind w:firstLine="709"/>
        <w:jc w:val="both"/>
        <w:rPr/>
      </w:pPr>
      <w:r>
        <w:rPr/>
        <w:t>Размеры денежного вознаграждения лиц, замещающих муниципальные должности города, размеры должностных окладов по должностям муниципальной службы, проиндексированные в 2009, 2011, 2012, 2013 в 2015 году и плановом периоде 2016 - 2017 годов увеличиваются (индексируются)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9. Общая предельная штатная численность государственных гражданских служащих кра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</w:rPr>
        <w:t>Общая предельная штатная численность муниципальных служащих города, принятая к финансовому обеспечению в 2015 году и плановом периоде 2016 – 2017 годов, составляет 118,9 штатных един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10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</w:rPr>
        <w:t>Заработная плата работников муниципальных учреждений в 2015 году и в плановом периоде 2016 - 2017 годов увеличивается (индексируется)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11. Особенности использования средств, получаемых муниципальными казенными учреждениями в 2015 году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и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</w:rPr>
        <w:t>Финансовое управление администрации города Шарыпово осуществляет зачисление денежных средств на лицевые счета соответствующих муниципальных казенных учреждений, открытые в казначействе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12. Объем и перечень дотаций, субвенций, субсидий и иных межбюджетных трансфертов, получаемых из краевого бюджета в 2015 году и плановом периоде 2016-201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Утвердить объем и перечень дотаций, субвенций, субсидий и иных межбюджетных трансфертов, получаемых из краевого бюджета в 2015 году и плановом периоде 2016-2017 годов согласно</w:t>
      </w:r>
      <w:r>
        <w:rPr>
          <w:b/>
        </w:rPr>
        <w:t xml:space="preserve"> приложениям 10,11 </w:t>
      </w:r>
      <w:r>
        <w:rP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13. Субсидии автономным и бюджет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1.Установить, что в 2015 году и плановом периоде 2016-2017 годов за счет средств бюджета города в соответствии с действующим законодательством предоставляются субсидии автономным и бюджетным учреждения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2.Субсидии муниципальным автономным и бюджетным учреждениям предоставляются с момента создания их в форме муниципальных автономных и бюджетных учреждений путем изменения типа существующе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3.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14. Расходы на погашение кредиторской задолженности</w:t>
      </w:r>
    </w:p>
    <w:p>
      <w:pPr>
        <w:pStyle w:val="Normal"/>
        <w:tabs>
          <w:tab w:val="clear" w:pos="720"/>
          <w:tab w:val="left" w:pos="-2127" w:leader="none"/>
        </w:tabs>
        <w:ind w:firstLine="400"/>
        <w:jc w:val="both"/>
        <w:rPr/>
      </w:pPr>
      <w:r>
        <w:rPr/>
        <w:tab/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5 года обязательствам, производится главными распорядителями средств бюджета города за счет утвержденных им бюджетных ассигнований на 2015 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15. Субсидии организациям автомобильного пассажирского транспорта</w:t>
      </w:r>
    </w:p>
    <w:p>
      <w:pPr>
        <w:pStyle w:val="Normal"/>
        <w:autoSpaceDE w:val="false"/>
        <w:ind w:firstLine="709"/>
        <w:jc w:val="both"/>
        <w:rPr/>
      </w:pPr>
      <w:r>
        <w:rPr/>
        <w:t>1.Установить, что за счет средств бюджета города предоставляются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униципальным маршрутам.</w:t>
      </w:r>
    </w:p>
    <w:p>
      <w:pPr>
        <w:pStyle w:val="Normal"/>
        <w:autoSpaceDE w:val="false"/>
        <w:ind w:firstLine="709"/>
        <w:jc w:val="both"/>
        <w:rPr/>
      </w:pPr>
      <w:r>
        <w:rPr/>
        <w:t>2.Сумма субсидий определяется для организаций автомобильного пассажирск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бюджета города, и нормативов субсидирования по каждому маршруту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3.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16. Субсидии, предоставляемые управляющим организациям и товариществам собственников жилья муниципального образования</w:t>
      </w:r>
    </w:p>
    <w:p>
      <w:pPr>
        <w:pStyle w:val="Normal"/>
        <w:autoSpaceDE w:val="false"/>
        <w:ind w:firstLine="700"/>
        <w:jc w:val="both"/>
        <w:rPr/>
      </w:pPr>
      <w:r>
        <w:rPr/>
        <w:t>1. Предоставить субсидии управляющим организациям и товариществам собственников жилья муниципального образования город Шарыпово компенсацию части расходов граждан на содержание и ремонт жилых помещений, предоставляемых по договорам социального найма, договорам социального найма жилых помещений муниципального жилого фонда в домах с центральным отоплением поселка Горчегорск в городе Шарыпово.</w:t>
      </w:r>
    </w:p>
    <w:p>
      <w:pPr>
        <w:pStyle w:val="Normal"/>
        <w:autoSpaceDE w:val="false"/>
        <w:ind w:firstLine="700"/>
        <w:jc w:val="both"/>
        <w:rPr/>
      </w:pPr>
      <w:r>
        <w:rPr/>
        <w:t>2. 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17. Субсидии на выплату компенсации части расходов граждан на оплату коммунальных услу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00" w:leader="none"/>
        </w:tabs>
        <w:autoSpaceDE w:val="false"/>
        <w:ind w:left="100" w:firstLine="600"/>
        <w:jc w:val="both"/>
        <w:rPr/>
      </w:pPr>
      <w:r>
        <w:rPr/>
        <w:t>Предоставить субсидии из бюджета города исполнителям коммунальных услуг и гражданам в соответствии с Законом Красноярского края от 20.12.2012 № 3-957 «О временных мерах поддержки населения в целях обеспечения доступности коммунальных услуг» на выплату компенсации части расходов граждан на оплату коммунальных услуг на территории муниципального образования «город Шарыпово Красноярского края»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 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18. Субсидии, предоставляемые в 2015году и плановом периоде 2016-2017 годов, хозяйствующим субъектам</w:t>
      </w:r>
    </w:p>
    <w:p>
      <w:pPr>
        <w:pStyle w:val="TextBody"/>
        <w:ind w:left="360" w:hanging="0"/>
        <w:rPr/>
      </w:pPr>
      <w:r>
        <w:rPr>
          <w:sz w:val="20"/>
        </w:rPr>
        <w:t>1. Предоставить хозяйствующим субъектам субсидии на возмещение разницы между экономически обоснованными расходами по содержанию и эксплуатации бани поселка Дубинино и доходами предприятия от оказания услуг населению по фиксированным ценам,  в 2015 году и плановом периоде в сумме 600 000,00 рублей ежегодно. Сумма субсидии рассчитывается  по формуле: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СБГ=(ПРС-СП)*КФ, где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СБГ- субсидия бюджета города,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ПРС- планово- расчетная стоимость одного посещения, согласованная ОМС,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СП – стоимость 1 посещения бани для населения,</w:t>
      </w:r>
    </w:p>
    <w:p>
      <w:pPr>
        <w:pStyle w:val="TextBody"/>
        <w:ind w:firstLine="540"/>
        <w:rPr/>
      </w:pPr>
      <w:r>
        <w:rPr>
          <w:sz w:val="20"/>
        </w:rPr>
        <w:t>КФ</w:t>
      </w:r>
      <w:r>
        <w:rPr>
          <w:sz w:val="20"/>
          <w:vertAlign w:val="subscript"/>
        </w:rPr>
        <w:t xml:space="preserve"> </w:t>
      </w:r>
      <w:r>
        <w:rPr>
          <w:sz w:val="20"/>
        </w:rPr>
        <w:t>- фактическое количество посещений населением,</w:t>
      </w:r>
    </w:p>
    <w:p>
      <w:pPr>
        <w:pStyle w:val="Normal"/>
        <w:ind w:firstLine="360"/>
        <w:jc w:val="both"/>
        <w:rPr/>
      </w:pPr>
      <w:r>
        <w:rPr/>
        <w:t>Цели, условия и порядок предоставления субсидий, порядок возврата субсидий в случае нарушения условий, установленных при их предоставлении определяются правовым актом Главы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2. Предоставить субсидии на поддержку и развитие субъектов малого и среднего предпринимательства в городе Шарыпово в рамках реализации муниципальной программы «Развитие инвестиционной деятельности малого и среднего предпринимательства на территории муниципального образования города Шарыпово», утвержденной Постановлением Администрации города Шарыпово от 04.10.2013 года № 244, на 2014-2017 годы в сумме по 250 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Условия, порядок предоставления субсидий и порядок возврата субсидий в случае нарушения условий, установленных при их предоставлении, определяются правовыми актами Администрации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19. Дорожный фонд города Шарыпов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Утвердить объем бюджетных ассигнований дорожного фонда города Шарыпово на 2015 год в сумме 1 451 800,00 рублей, на 2016 год в сумме 1 690 500,00 рублей, на 2017 год в сумме 1 421 500,0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20. Резервный фонд Администрации города Шарыпово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становить, что в расходной части бюджета города предусматривается резервный фонд Администрации города Шарыпово </w:t>
        <w:br/>
        <w:t>на 2015 год и плановый период 2016 - 2017 годов в сумме 5000 000,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21. Муниципальные внутренние заимствования города Шарыпово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 xml:space="preserve">1. Утвердить программу муниципальных внутренних заимствований города Шарыпово на 2015 год и плановый период 2016-2017 годов согласно </w:t>
      </w:r>
      <w:r>
        <w:rPr>
          <w:b/>
        </w:rPr>
        <w:t>приложению 12</w:t>
      </w:r>
      <w:r>
        <w:rPr/>
        <w:t xml:space="preserve"> к настоящему Решению.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 xml:space="preserve">3. Финансовое управление от имени Администрации города Шарыпово вправе привлекать кредиты кредитных организаций в целях покрытия дефицита бюджета города и погашения муниципальных долговых обязательств города в пределах сумм, установленных программой муниципальных внутренних заимствований города Шарыпово на 2015 год и плановый период 2016-2017 годов. 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</w:rPr>
        <w:t>Статья 22. Муниципальный внутренний долг города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1. Установить верхний предел муниципального внутреннего долга города Шарыпово по долговым обязательствам: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на 1 января 2016 года в сумме 70 000 000,00  рублей, в том числе по муниципальным гарантиям 0,0 рублей;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на 1 января 2017 года в сумме 70 000 000,00  рублей, в том числе по муниципальным гарантиям 0,0 рублей;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на 1 января 2018 года в сумме 70 000 000,00  рублей, в том числе по муниципальным гарантиям 0,0 рублей.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2. Установить предельный объем расходов на обслуживание муниципального долга города Шарыпово не должен превышать: 1 200 000,00 рублей на 2015 год; 1 200 000,00 рублей на 2016 год; 1 200 000,00 рублей на 2017 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23. Обслуживание счета бюджета город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00" w:leader="none"/>
        </w:tabs>
        <w:autoSpaceDE w:val="false"/>
        <w:ind w:left="100" w:firstLine="600"/>
        <w:jc w:val="both"/>
        <w:outlineLvl w:val="0"/>
        <w:rPr/>
      </w:pPr>
      <w:r>
        <w:rPr/>
        <w:t>Кассовое обслуживание исполнения бюджета города в части проведения и учета операций по кассовым поступлениям в бюджет города и кассовым выплатам из бюджета осуществляется Управлением Федерального казначейства по Красноярскому кра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/>
      </w:pPr>
      <w:r>
        <w:rPr/>
        <w:t>Исполнение бюджета в части санкционирования оплаты денежных обязательств и источников финансирования дефицита бюджета города, открытие и ведение лицевых счетов осуществляется Управлением Федерального казначейства  по Красноярскому кра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/>
      </w:pPr>
      <w:r>
        <w:rPr/>
        <w:t>Полномочия по исполнению бюджета города Шарыпово осуществляются Управлением Федерального казначейства по Красноярскому краю на оснований Соглашений, заключенных между Администрацией города Шарыпово и Управлением Федерального казначейства по Красноярскому кра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/>
      </w:pPr>
      <w:r>
        <w:rPr/>
        <w:t>Остатки средств бюджета города на 1 января 2014 года в полном объеме могут направляться на покрытие временного кассового разрыва, возникшего в ходе исполнения бюджета города Шарыпово на 2015 году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Статья 24. Вступление в силу настоящего Решения</w:t>
      </w:r>
    </w:p>
    <w:p>
      <w:pPr>
        <w:pStyle w:val="Normal"/>
        <w:autoSpaceDE w:val="false"/>
        <w:ind w:firstLine="700"/>
        <w:jc w:val="both"/>
        <w:rPr/>
      </w:pPr>
      <w:r>
        <w:rPr/>
        <w:t>Настоящее Решение вступает в силу с 1 января 2015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-2127" w:leader="none"/>
        </w:tabs>
        <w:jc w:val="right"/>
        <w:rPr/>
      </w:pPr>
      <w:r>
        <w:rPr/>
        <w:t xml:space="preserve">Глава города Шарыпово, Председатель </w:t>
      </w:r>
    </w:p>
    <w:p>
      <w:pPr>
        <w:pStyle w:val="Normal"/>
        <w:tabs>
          <w:tab w:val="clear" w:pos="720"/>
          <w:tab w:val="left" w:pos="-2127" w:leader="none"/>
        </w:tabs>
        <w:jc w:val="right"/>
        <w:rPr>
          <w:highlight w:val="yellow"/>
        </w:rPr>
      </w:pPr>
      <w:r>
        <w:rPr/>
        <w:t xml:space="preserve"> </w:t>
      </w:r>
      <w:r>
        <w:rPr/>
        <w:t>Шарыповского городского Совета депутатов А.П. Асанов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-212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-212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-212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-212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-212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-2127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079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95"/>
        </w:tabs>
        <w:ind w:left="1795" w:hanging="10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70"/>
        </w:tabs>
        <w:ind w:left="1870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18:00Z</dcterms:created>
  <dc:creator>Татьяна Закаблукова</dc:creator>
  <dc:description/>
  <cp:keywords/>
  <dc:language>en-US</dc:language>
  <cp:lastModifiedBy>Ксения</cp:lastModifiedBy>
  <cp:lastPrinted>2014-11-11T08:36:00Z</cp:lastPrinted>
  <dcterms:modified xsi:type="dcterms:W3CDTF">2014-11-19T04:07:00Z</dcterms:modified>
  <cp:revision>88</cp:revision>
  <dc:subject/>
  <dc:title> </dc:title>
</cp:coreProperties>
</file>