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кономическое обоснование к проекту решения Шарыповского городского Совета депутат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б утверждении коэффициентов К1 и К2  по арендной плате за земельные участки, расположенные на территории муниципального образования «город Шарыпово» на 2011г.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ектом решения  предусматриваться значения корректирующих коэффициентов, применяемых при расчете арендной платы за пользование земельными участками, государственная собственность на которые не разграничена и находящимися на территории городского округа Шарыпово, в соответствии с перечнем видов разрешенного использования земель утвердить на уровне 2010 года. 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уммовом выражении доходы от арендной платы за землю в доле городского бюджета </w:t>
      </w:r>
      <w:r>
        <w:rPr>
          <w:color w:val="000000"/>
          <w:spacing w:val="-2"/>
          <w:sz w:val="28"/>
          <w:szCs w:val="28"/>
        </w:rPr>
        <w:t xml:space="preserve">по администрируемым Комитетом по управлению муниципальный имуществом и земельными отношениями Администрации города Шарыпово </w:t>
      </w:r>
      <w:r>
        <w:rPr>
          <w:color w:val="000000"/>
          <w:sz w:val="28"/>
          <w:szCs w:val="28"/>
        </w:rPr>
        <w:t xml:space="preserve"> прогнозируются на 2011 год  порядка 4,0  млн. руб. Отчет</w:t>
      </w:r>
      <w:r>
        <w:rPr>
          <w:color w:val="000000"/>
          <w:spacing w:val="-2"/>
          <w:sz w:val="28"/>
          <w:szCs w:val="28"/>
        </w:rPr>
        <w:t xml:space="preserve"> 2009 года – 6,53 млн. рублей, оценка  2010 года – 5,18 млн. рублей. 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ализ использования земельных участков преданных в аренду показал следующее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 1062 договоров аренды 85,92% участков используется арендаторами для личных це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ля эксплуатации и строительства жилых домов, личного подсобного хозяйства – 34,46 %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ля ведения садоводства, огородничества – 9,77%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строительства и эксплуатации индивидуальных гаражей – 41,69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мерческих целях используется 14,08% земельных участков, переданных в арен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проведения анализа финансового состояния хозяйствующих субъектов, плательщиков арендной платы за землю направлены запросы 69 субъектам, в том числе по видам экономической деятельност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и автостоянки – 13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 – 34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– 3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батывающее производство – 13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–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налоговой и управленческой отчетности проанализированы: выручка, фонд оплаты труда, объем налоговых отчислений, состояние расчетов по налогам, сборам и взносам, средний уровень цен на территории муниципального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рост доходов от осуществляемого вида деятельности , а так же рост налоговой нагрузки (рост страховых платежей и суммы ЕНВД на 2011 год) предлагается коэффициенты К1и К2 для расчета арендной платы за пользование земельными участками оставить на уровне  201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ки и планир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города Шарыпово </w:t>
        <w:tab/>
        <w:tab/>
        <w:tab/>
        <w:t xml:space="preserve"> Е.В. Раче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4:51:00Z</dcterms:created>
  <dc:creator>Customer</dc:creator>
  <dc:description/>
  <cp:keywords/>
  <dc:language>en-US</dc:language>
  <cp:lastModifiedBy>Customer</cp:lastModifiedBy>
  <cp:lastPrinted>2010-11-09T11:41:00Z</cp:lastPrinted>
  <dcterms:modified xsi:type="dcterms:W3CDTF">2010-11-09T04:51:00Z</dcterms:modified>
  <cp:revision>2</cp:revision>
  <dc:subject/>
  <dc:title> </dc:title>
</cp:coreProperties>
</file>