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к Решению </w:t>
      </w:r>
    </w:p>
    <w:p>
      <w:pPr>
        <w:pStyle w:val="Normal"/>
        <w:jc w:val="right"/>
        <w:rPr/>
      </w:pPr>
      <w:r>
        <w:rPr>
          <w:sz w:val="24"/>
          <w:szCs w:val="24"/>
        </w:rPr>
        <w:t>Шарыповского городск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2.06.2010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4-24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чения коэффициента (К1),  учитывающего вид разрешенного исполь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емельного участка, применительно к видам территориальных з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33"/>
        <w:gridCol w:w="2880"/>
        <w:gridCol w:w="262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Группы земельных участков, определенные с учетом вида разрешенного использования земельного учас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д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риториальных зо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Значение коэффициента, учитывающего вид разрешенного использования земельного участка (К1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эксплуатации и строительства жилых домов (за исключением доли в праве на земельный участок, приходящийся на объект, не относящийся к жилищному фонду), личного подсобного хозяй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ая зона, общественно-деловая зона, зона природного ландшафт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ведения садоводства, огородниче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ая зон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а предназначенные для строительства и эксплуатации индивидуальных гараж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о-коммунальная зона, жилая зона, зона инженерной – транспортной инфраструктуры, общественно-деловая зон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строительства и эксплуатации гаражей для большегрузного автомобильного транспо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на производственно-коммунальная, жилая зона, общественно-деловая зона, зона инженерной – транспортной инфраструктуры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стоянки (открытые площадки для временной парковки автомобильного транспорт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на производственно-коммунальная, жилая зона, общественно-деловая зона, зона инженерной – транспортной инфраструктуры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предназначенные, для размещения киосков, (ларьков), торговых палаток, павиль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жилая зона, зона общественно-деловая, зона рекреаци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рын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жилая зона, общественно-деловая зон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магазинов, кафе, столовых, пекарен, апте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жилая зона, общественно-деловая зона, зона рекреаци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оптовых баз, скла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рекламных конструкц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она производственно-коммунальная, жилая зона, общественно-деловая зона, зона инженерной и транспортной инфраструктуры, зона рекреаци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шиномонтажных и авторемонтных мастерских, автомо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</w:t>
            </w:r>
            <w:r>
              <w:rPr>
                <w:color w:val="FF0000"/>
              </w:rPr>
              <w:t xml:space="preserve">, </w:t>
            </w:r>
            <w:r>
              <w:rPr>
                <w:color w:val="000000"/>
              </w:rPr>
              <w:t>жилая зона, общественно-деловая зона, зона инженерной и транспортной инфраструктуры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автозаправочных, автогазозаправочных стан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 зона общественно-деловая,</w:t>
            </w:r>
            <w:r>
              <w:rPr>
                <w:color w:val="000000"/>
              </w:rPr>
              <w:t xml:space="preserve"> зона инженерной и транспортной инфраструктуры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пунктов приёма металло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она производственно-коммунальна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административных и офисных зд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жилая зона, зона общественно-делова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Зона производственно-коммунальная, жилая зона, общественно-деловая</w:t>
            </w:r>
            <w:r>
              <w:rPr/>
              <w:t xml:space="preserve"> зона, зона рекреаци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производственных зданий, строений, сооруж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работки полезных ископаемых, железно дорожных путей, автомобильных дорог, железнодорожных автовокзалов, трубопроводов, кабельных, радиорелейных и воздушных линий связи и линий радиофикаций, телекоммуникаций, воздушных линий электропередачи, объектов необходимых для строительства, эксплуатации и обслуживания устройств транспорта, энергетики и связ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общественно-деловая зона, зона инженерной – транспортной инфраструктуры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объектов рекреационного и лечебно-оздоровительного назначения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Жилая зона, общественно-деловая зона, зона</w:t>
            </w:r>
            <w:r>
              <w:rPr/>
              <w:t xml:space="preserve"> рекреации.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объектов для временного проживания (гостиницы и т.д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ая зона, общественно-деловая зона, зона рекреаци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земельные учас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ая зона, общественно-деловая зона, зона инженерной – транспортной инфраструктуры, зона специального назначения, зона рекреации, зона природного ландшафта, зона водных объек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арыповского городск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2.06.2010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4-24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коэффициента (К2), учитывающего категорию арендатора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082"/>
        <w:gridCol w:w="396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арендатор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коэффициента К2</w:t>
            </w:r>
          </w:p>
        </w:tc>
      </w:tr>
      <w:tr>
        <w:trPr>
          <w:trHeight w:val="8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Юридические лица, индивидуальные предпринимател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2:41:00Z</dcterms:created>
  <dc:creator>user</dc:creator>
  <dc:description/>
  <cp:keywords/>
  <dc:language>en-US</dc:language>
  <cp:lastModifiedBy>user</cp:lastModifiedBy>
  <dcterms:modified xsi:type="dcterms:W3CDTF">2010-11-09T02:46:00Z</dcterms:modified>
  <cp:revision>2</cp:revision>
  <dc:subject/>
  <dc:title>Приложение №1 к Решению </dc:title>
</cp:coreProperties>
</file>