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Городская целевая программа</w:t>
      </w:r>
    </w:p>
    <w:p>
      <w:pPr>
        <w:pStyle w:val="Normal"/>
        <w:shd w:fill="FFFFFF" w:val="clear"/>
        <w:ind w:left="27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«Обеспечение пожарной безопасности на территории города Шарыпово»</w:t>
      </w:r>
    </w:p>
    <w:p>
      <w:pPr>
        <w:pStyle w:val="Normal"/>
        <w:shd w:fill="FFFFFF" w:val="clear"/>
        <w:spacing w:before="293" w:after="274"/>
        <w:ind w:right="29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196"/>
        <w:gridCol w:w="1197"/>
        <w:gridCol w:w="1196"/>
        <w:gridCol w:w="119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jc w:val="both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Городская целевая программа</w:t>
            </w:r>
          </w:p>
          <w:p>
            <w:pPr>
              <w:pStyle w:val="Normal"/>
              <w:shd w:fill="FFFFFF" w:val="clear"/>
              <w:ind w:left="2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«Обеспечение пожарной безопасности на территории города Шарып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а 2009-2011 г.г.» (далее – программы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городской целевой программы «Обеспечение пожарной безопасности на территории города Шарыпово»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Шарыповского городского Совета депутатов от 18.12.2007г. № 26-268 «Об утверждении порядка разработки и исполнения муниципальных целевых программ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ция города Шарыпов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ЧС, ПБ, мобработы и бронированию Администрации города Шарыпов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ышение степени защиты населения на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территории города Шарыпово о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резвычайных ситуаций природного и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техногенного характера и пожарной </w:t>
            </w:r>
            <w:r>
              <w:rPr>
                <w:color w:val="000000"/>
                <w:spacing w:val="-1"/>
                <w:sz w:val="24"/>
                <w:szCs w:val="24"/>
              </w:rPr>
              <w:t>безопас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5"/>
                <w:sz w:val="24"/>
                <w:szCs w:val="24"/>
              </w:rPr>
              <w:t>Обеспечение профилактики и тушения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пожа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еспечение    пропаганды    знаний    в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бласти пожарной безопасности и защиты </w:t>
            </w:r>
            <w:r>
              <w:rPr>
                <w:color w:val="000000"/>
                <w:spacing w:val="-3"/>
                <w:sz w:val="24"/>
                <w:szCs w:val="24"/>
              </w:rPr>
              <w:t>населения от чрезвычайных ситуац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94" w:leader="underscore"/>
              </w:tabs>
              <w:spacing w:lineRule="exact" w:line="274"/>
              <w:ind w:left="5" w:hanging="0"/>
              <w:jc w:val="both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Оснащение поселков Горячегорск и</w:t>
              <w:br/>
            </w:r>
            <w:r>
              <w:rPr>
                <w:color w:val="000000"/>
                <w:spacing w:val="23"/>
                <w:sz w:val="24"/>
                <w:szCs w:val="24"/>
              </w:rPr>
              <w:t>Дубинино электросиренами для</w:t>
              <w:br/>
            </w:r>
            <w:r>
              <w:rPr>
                <w:color w:val="000000"/>
                <w:spacing w:val="13"/>
                <w:sz w:val="24"/>
                <w:szCs w:val="24"/>
              </w:rPr>
              <w:t>оповещения населения о пож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крепление материально-технической базы,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создание материальных ресурсов для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ликвидации пожаров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сновных мероприятий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дминистрация поселка Дубинино </w:t>
            </w:r>
            <w:r>
              <w:rPr>
                <w:color w:val="000000"/>
                <w:spacing w:val="-3"/>
                <w:sz w:val="24"/>
                <w:szCs w:val="24"/>
              </w:rPr>
              <w:t>Администрация поселка Горячегорск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реализации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0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5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7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5.9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3.0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.961</w:t>
            </w:r>
          </w:p>
        </w:tc>
      </w:tr>
      <w:tr>
        <w:trPr>
          <w:trHeight w:val="2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а  управления реализации программы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щее     руководство     и     контроль за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реализацией     программы     осуществляют</w:t>
              <w:br/>
              <w:t>органы местного самоуправления.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Уполномоченными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орган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4" w:leader="none"/>
                <w:tab w:val="left" w:pos="3811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ительной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4"/>
                <w:sz w:val="24"/>
                <w:szCs w:val="24"/>
              </w:rPr>
              <w:t>власти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город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еспечивающим для целей реализации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программы являются Администрация </w:t>
            </w:r>
            <w:r>
              <w:rPr>
                <w:color w:val="000000"/>
                <w:sz w:val="24"/>
                <w:szCs w:val="24"/>
              </w:rPr>
              <w:t>поселка Горячегорск и поселка Дубинино. Получателями    финансовых    средст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являются  Администрации поселков Горячегорск и Дубинин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мероприятий осуществляют выполнение мероприятий, определяемые в рамках реализации направлений программы. Главы поселков Администраций ежегодно готовят доклады о ходе реализации программы. Доклады о ходе реализации программы представляется на заседании КЧС и ПБ</w:t>
            </w:r>
          </w:p>
        </w:tc>
      </w:tr>
      <w:tr>
        <w:trPr>
          <w:trHeight w:val="2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. Снижение до 1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ежегодно количества травмированных и погибших людей при пожара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финансовых и материальных затрат на лечение и восстановление трудоспособности пострадавших, а также потерь их рабочего врем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суммы причиненного пожарами ущерба, средств на восстановление сгоревших жилых домов и объектов экономики, а также выплат сумм денежных компенсаций пострадавшим </w:t>
            </w:r>
          </w:p>
        </w:tc>
      </w:tr>
      <w:tr>
        <w:trPr>
          <w:trHeight w:val="2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7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 части своевременного выполнения мероприятий программы комиссия по чрезвычайным ситуациям и обеспечению пожарной безопасности Администрации города Шарыпово. В части целевого использования выделяемых денежных средств  финансового управления Администрации города Шарыпов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основание необходимости разработки и принятия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азвития научно-технического прогресса уязвимость общества и природы  от различного рода чрезвычайных ситуаций (далее ЧС) возрастает, увеличивается количество пострадавших в них, а также ущерб, наносимый населению и экономике, усугубляется экологическая обстановка, как в крае, так и в го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маловажной проблемой защиты населения и территории города является противопожарная безопасность. Эта одна из важнейших проблем по предупреждению ЧС связана, как правило, с человеческим фактором, в результате пожаров гибнут люди, увеличивается материальный ущер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ая причина пожаров – неосторожное обращение с огнем, если в организациях ведется обучение по правилам пожарной безопасности, устанавливается пожарная сигнализация, то в домашних условиях каждый себе хозяин. Устанавливают самодельные электрические приборы, не рассчитанные на потребляемую мощность и силу тока электропроводки, установка всевозможных «жучков», годами не производится ремонт электропроводки. Злоупотребление спиртными напитками – и после этого курения в постели, все это показывает, что на не достаточном уровне находится у жителей города противопожарная культура, поэтому одна из приоритетных задач – приложить максимальные усилия для повы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этой целью необходимо организовать обучение лиц, незанятых в сфере производства и обслуживания (далее именуется – неработающее насел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этой целью необходимо развернуть подготовку неработающего населения в учебно-консультационных пунктах на базе жилищно-коммунальных служб и управления социальной защиты населения, в соответствии с Федеральным Законом №68-ФЗ от 21.12.1994г.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проблемными вопросами целев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роприятия по обеспечению первичных мер по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профилактики и тушения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пропаганды знаний в области пожарной безопасности и защиты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ить вышеперечисленные проблемные вопросы, а также обеспечить устойчивое функционирование объектов жизнеобеспечения признана городская целевая программа на 2009-2011г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, задачи и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является повышение степени защиты населения и территории города Шарыпово от чрезвычайных ситуаций природного, техногенного характера и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достижения указанной цели необходимо решение 2 приоритетны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а№1: </w:t>
      </w:r>
      <w:r>
        <w:rPr>
          <w:sz w:val="28"/>
          <w:szCs w:val="28"/>
        </w:rPr>
        <w:t xml:space="preserve">Обеспечение профилактики и тушения пож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тояние пожарной безопасности в городе является одной из важнейших социально-экономических проблем. Материальные ущерб и гибель людей от пожаров ежегодно возрастают. Пожарная безопасность города вызывает серьезные опасения. Это связано с недостаточным ассигнованием на выполнение противопожарных мероприятий, износом технологического оборудования, сокращением ведомственной пожарной охраны, снижением контроля со  стороны руководителей разных уровней за соблюдением противопожарного режима. В целом, в обществе сложилась неадекватная оценка опасности пожаров, размеры последствий от которых превышают последствия всех природных и техногенных катастроф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роприятия №1:</w:t>
      </w:r>
      <w:r>
        <w:rPr>
          <w:sz w:val="28"/>
          <w:szCs w:val="28"/>
        </w:rPr>
        <w:t xml:space="preserve">Предупредительно – профилактические мероприятия по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эффективного функционирования системы противопожарной безопасности, ориентированной на снижение количества пожаров, сохранение жизни и здоровья людей, снижение материальных потерь, необходимо провед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атериальное стимулирование работы добровольных пожарных за участие в профилактике и тушении пожаров;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стимулирование работы внештатных инспекторов пожарной профилактики за проведение обследования и проверки противопожарного состояния объектов жилого назначения, других объектов, проведения противопожарной агитации и пропаганды среди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роприятия 2: Выполнение противопожарных мероприятий на объектах социальной знач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Критерием эффективности программных мероприятий является снижением возможного  социально-экономического ущерба (санитарных и безвозвратных потерь населения, утраты культурных и материальных ценностей) от чрезвычайных ситуаций, вызванных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ой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зарядка огнетуш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автоматической пожарной сигнализации в здании п. Дубин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казателей гидрантов и водоемов (водоисточ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ьной и боевой одежды для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огнетушите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роприятия 3.</w:t>
      </w:r>
      <w:r>
        <w:rPr>
          <w:sz w:val="28"/>
          <w:szCs w:val="28"/>
        </w:rPr>
        <w:t xml:space="preserve"> Разработка паспорта безопасности муниципального образования «город Шарыпово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эффективного функционирования системы противопожарной безопасности, предупреждения и ликвидации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. Схема управления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щее руководство и контроль за реализацией программы «Обеспечение пожарной безопасности территории города Шарыпово на 2009-2011 годы» осуществляют органы местного самоуправления, контроль осуществляет заместитель Главы города Шарыпово по обеспечению жизнедеятельности и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олномоченными органами исполнительной власти города , обеспечивающим цели реализации программы являются: администрация поселка Горячегорск, администрация поселка Дубин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5.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граммы « Обеспечение пожарной безопасности территории города Шарыпово на 2009- 2011годы» позволит снижение на 10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го количества травмированных и погибших людей при пож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ых и материальных затрат на лечение и восстановление трудоспособности пострадавших, а также потери их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мы причиненного пожарами ущерб средств на восстановление сгоревших жилых и объектов экономики, а также выплат суммы денежных компенсаций 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зработке Паспорта безопасности территории города Шарыпово обозначенный ущерб снизится на 20% затрат суммы причиненного ущерба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Система организации контроля за исполнением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части своевременного выполнения мероприятий программы Комиссия по чрезвычайным ситуациям и обеспечению пожарной безопасности администрации города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щение заказов на выполнение работ, услуг, поставку товаров осуществляется администрацией поселка Горячегорск и администрацией поселка Дубин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асти целевого использования выделяемых денежных средств финансового управления администрации города Шарыпово.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1 к  Решению </w:t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  <w:t xml:space="preserve">Шарыповского городского Совета депутатов </w:t>
      </w:r>
    </w:p>
    <w:p>
      <w:pPr>
        <w:pStyle w:val="Normal"/>
        <w:spacing w:lineRule="auto" w:line="360"/>
        <w:ind w:left="1080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30.11.2010 г .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 9-75</w:t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  <w:t>«Приложение к Решению Шарыповского городского Совета депутатов от 02.12.2008 г. № 38-390»</w:t>
      </w:r>
    </w:p>
    <w:p>
      <w:pPr>
        <w:pStyle w:val="Normal"/>
        <w:ind w:left="109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целевой программы «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города Шарыпово на 2009-2011г.г.».    </w:t>
      </w:r>
    </w:p>
    <w:p>
      <w:pPr>
        <w:pStyle w:val="Normal"/>
        <w:jc w:val="center"/>
        <w:rPr/>
      </w:pPr>
      <w:r>
        <w:rPr/>
      </w:r>
    </w:p>
    <w:tbl>
      <w:tblPr>
        <w:tblW w:w="157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55"/>
        <w:gridCol w:w="1753"/>
        <w:gridCol w:w="1430"/>
        <w:gridCol w:w="1788"/>
        <w:gridCol w:w="989"/>
        <w:gridCol w:w="866"/>
        <w:gridCol w:w="1584"/>
        <w:gridCol w:w="883"/>
        <w:gridCol w:w="1875"/>
        <w:gridCol w:w="1835"/>
      </w:tblGrid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мероприятия, обеспечивающие выполнение задач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статьи экономической классификации расход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исполнения, годы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распорядитель бюджетных сфер 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тыс.руб.)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ованных программных мероприятий </w:t>
            </w:r>
          </w:p>
        </w:tc>
      </w:tr>
      <w:tr>
        <w:trPr>
          <w:trHeight w:val="3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Обеспечение профилактики и тушения пожаров </w:t>
            </w:r>
          </w:p>
        </w:tc>
      </w:tr>
      <w:tr>
        <w:trPr>
          <w:trHeight w:val="7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добровольных пожарных в профилактике и тушении пожаров (материальное стимулирование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ое стимулирование 3 добровольных пожарных </w:t>
            </w:r>
          </w:p>
        </w:tc>
      </w:tr>
      <w:tr>
        <w:trPr>
          <w:trHeight w:val="12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нештатных инспекторов пожарной профилактике в обследовании и проверках противопожарного состояния объектов экономики (материальное стимулир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 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Горячегорс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ое стимулирование 7 внештатных инспекторов по пожарной профилактике </w:t>
            </w:r>
          </w:p>
        </w:tc>
      </w:tr>
      <w:tr>
        <w:trPr>
          <w:trHeight w:val="21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ино 6,9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горск 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паспорта безопасности города Шарыпово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г.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Шарыпов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паспорта согласно приказа №484 от 25.10.2004г. «Об утверждении типового паспорта»</w:t>
            </w:r>
          </w:p>
        </w:tc>
      </w:tr>
      <w:tr>
        <w:trPr>
          <w:trHeight w:val="4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огнетушителей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г.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П «Обеспечение пожарной безопасности на территории Красноярского края на 2007-2010г.г.» </w:t>
            </w:r>
          </w:p>
        </w:tc>
      </w:tr>
      <w:tr>
        <w:trPr>
          <w:trHeight w:val="4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и профилактическое обслуживание сетей противопожарного водопровода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ти противопожарного водоснабжения – 1,5 км. </w:t>
            </w:r>
          </w:p>
        </w:tc>
      </w:tr>
      <w:tr>
        <w:trPr>
          <w:trHeight w:val="6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зарядка огнетушителей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, Администрация поселка Дубинин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зарядка 26 огнетушителей </w:t>
            </w:r>
          </w:p>
        </w:tc>
      </w:tr>
      <w:tr>
        <w:trPr>
          <w:trHeight w:val="7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автоматической пожарной сигнализации в поселке Дубинино (обслуживание пожарной сигнализации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г.-2011 г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 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пожарной сигн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 месяцев) </w:t>
            </w:r>
          </w:p>
        </w:tc>
      </w:tr>
      <w:tr>
        <w:trPr>
          <w:trHeight w:val="8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указателей гидрантов и водоемов (водоисточников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 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минерализованных защитных противопожарных полос (п. Дубинино, п. Горячегорск)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поселка Дубини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ино 36,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рячегорск 45,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ная полоса ширина 3 м. длина 134км. </w:t>
            </w:r>
          </w:p>
        </w:tc>
      </w:tr>
      <w:tr>
        <w:trPr>
          <w:trHeight w:val="9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ино 1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горск 65,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специальной и боевой одежды для добровольной пожарной охраны п. Дубинино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-2011г.г.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Дубинин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комплектов специальной одежды для добровольной пожарной охраны </w:t>
            </w:r>
          </w:p>
        </w:tc>
      </w:tr>
      <w:tr>
        <w:trPr>
          <w:trHeight w:val="8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первичных средств пожаротушения и противопожарного инвентаря (оборудование пожарных щитов) п. Дубинино, п. Горячегорск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Дубин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поселка Горячегорс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6 пожарных щитов </w:t>
            </w:r>
          </w:p>
        </w:tc>
      </w:tr>
      <w:tr>
        <w:trPr>
          <w:trHeight w:val="108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, очистка от снега подъездов к источникам противопожарного водоснабжения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г. 50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убинино17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6км. Очистка к 82 гидрантам 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. 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ин. 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а 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жарного водоем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жарного водоема</w:t>
            </w:r>
          </w:p>
        </w:tc>
      </w:tr>
      <w:tr>
        <w:trPr>
          <w:trHeight w:val="4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Обеспечение пропаганды знаний в области пожарной безопасности и защиты населения от чрезвычайных ситуаций </w:t>
            </w:r>
          </w:p>
        </w:tc>
      </w:tr>
      <w:tr>
        <w:trPr>
          <w:trHeight w:val="36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противопожарной пропаганды, обучение мерам пожарной безопасности 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.г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Горячегорс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ить 11 командиров противопожарных формирований </w:t>
            </w:r>
          </w:p>
        </w:tc>
      </w:tr>
      <w:tr>
        <w:trPr>
          <w:trHeight w:val="4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,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2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3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360" w:gutter="0" w:header="706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15:00Z</dcterms:created>
  <dc:creator>user</dc:creator>
  <dc:description/>
  <cp:keywords/>
  <dc:language>en-US</dc:language>
  <cp:lastModifiedBy>user</cp:lastModifiedBy>
  <cp:lastPrinted>2010-12-01T10:50:00Z</cp:lastPrinted>
  <dcterms:modified xsi:type="dcterms:W3CDTF">2010-12-01T03:50:00Z</dcterms:modified>
  <cp:revision>6</cp:revision>
  <dc:subject/>
  <dc:title>Городская целевая программа</dc:title>
</cp:coreProperties>
</file>