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0</w:t>
        <w:tab/>
        <w:tab/>
        <w:tab/>
        <w:tab/>
        <w:tab/>
        <w:tab/>
        <w:tab/>
        <w:tab/>
        <w:tab/>
        <w:t>№ 9-75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</w:tabs>
        <w:ind w:right="324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02.12.2008 г. № 38-390 «Об утверждении муниципальной целевой программы «Обеспечение пожарной безопасности на территории города Шарыпово на 2009- 2011 годы» (ред. от 08.09.2009 № 50-478, в ред. от 02.03.2010 г. № 57-540,от 04.05.2010г. № 3-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Шарыповского городского Совета депутатов от 19.10.2010 г. № 7-50 «О внесении изменений и дополнений в Решение Шарыповского городского Совета депутатов от 15.12.2009 г. № 54-520 «О бюджете города Шарыпово на 2010 год и плановый 2011-2012 годов», руководствуясь статьей 22 Устава города Шарыпово, Шарыповский городско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городского Совета депутатов от 02.12.2008 г. №38-390 «Об утверждении муниципальной целевой программы «Обеспечение пожарной безопасности на территории города Шарыпово на 2009-2011 годы» (в ред. от 08.09.2009 г. № 50- 478, в ред. от 02.03.2010 г. № 57-540, от 04.05.2010 г. № 3-17)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Решению «Мероприятия муниципальной целевой программы «Обеспечение пожарной безопасности на территории города Шарыпово на 2009 -2011 годы» изложить в новой редакции,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городского Совета депутатов по экономической политике, финансам, бюджету и налоговой политике (Н.И. Козиенк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 в день, следующий за днем его официального опубликования в средствах массовой информации города Шарып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Шарыпово</w:t>
        <w:tab/>
        <w:tab/>
        <w:tab/>
        <w:tab/>
        <w:tab/>
        <w:t>В.Г. Хох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7:00Z</dcterms:created>
  <dc:creator>XXX</dc:creator>
  <dc:description/>
  <cp:keywords/>
  <dc:language>en-US</dc:language>
  <cp:lastModifiedBy>user</cp:lastModifiedBy>
  <cp:lastPrinted>2010-12-01T10:48:00Z</cp:lastPrinted>
  <dcterms:modified xsi:type="dcterms:W3CDTF">2010-12-01T03:49:00Z</dcterms:modified>
  <cp:revision>17</cp:revision>
  <dc:subject/>
  <dc:title>Муниципальное учреждение культуры</dc:title>
</cp:coreProperties>
</file>