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Шарыповского </w:t>
      </w:r>
    </w:p>
    <w:p>
      <w:pPr>
        <w:pStyle w:val="Normal"/>
        <w:jc w:val="right"/>
        <w:rPr/>
      </w:pPr>
      <w:r>
        <w:rPr/>
        <w:t xml:space="preserve">городского Совета депутатов </w:t>
      </w:r>
    </w:p>
    <w:p>
      <w:pPr>
        <w:pStyle w:val="Normal"/>
        <w:jc w:val="right"/>
        <w:rPr>
          <w:u w:val="single"/>
        </w:rPr>
      </w:pPr>
      <w:r>
        <w:rPr/>
        <w:t xml:space="preserve">от   </w:t>
      </w:r>
      <w:r>
        <w:rPr>
          <w:u w:val="single"/>
        </w:rPr>
        <w:t>30.11.2010 г.</w:t>
      </w:r>
      <w:r>
        <w:rPr/>
        <w:t xml:space="preserve">  № </w:t>
      </w:r>
      <w:r>
        <w:rPr>
          <w:u w:val="single"/>
        </w:rPr>
        <w:t>9-7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оприятия ГЦП «Дети» на 2009-2011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48"/>
        <w:gridCol w:w="1793"/>
        <w:gridCol w:w="1019"/>
        <w:gridCol w:w="2880"/>
        <w:gridCol w:w="900"/>
        <w:gridCol w:w="180"/>
        <w:gridCol w:w="900"/>
        <w:gridCol w:w="180"/>
        <w:gridCol w:w="900"/>
        <w:gridCol w:w="180"/>
        <w:gridCol w:w="1082"/>
        <w:gridCol w:w="1542"/>
        <w:gridCol w:w="162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 экономической классификации расходов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, получатель бюджетных средств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от реализации программных мероприятий, эффек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я предшкольного образован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детей в группах предшкольного образ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е посещение 240 детей групп предшкольного образ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9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8 «Теремок» п. Дубин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4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,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0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,0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1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48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6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,20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4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,84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ДЮЦ» г. Шарып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ДЮЦ» п. Дубин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4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49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групп предшкольного образ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4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40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дготовки к школе 240 детей посещающих группы предшкольного образ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8 «Теремок» п. Дубин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ДЮЦ» г. Шарып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ДЮЦ» п. Дубин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тимулирование инновацион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руководителей, педагогов и воспитателей дополнительного, дошкольного и общего образ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м администрации г. Шарыпово, ДОУ № 2 «Дюймовочка», МДОУ № 3 «Чебурашка», МДОУ № 4 «Росинка», МДОУ № 5 «Дельфин», МДОУ № 8 «Теремок», МДОУ № 10 «Сказка», МДОУ № 15 «Ромашка», МДОУ № 21 «Золотой ключик», МДОУ № 22 «Журавушка», МОУ СОШ № 1, МОУ СОШ № 2, МОУ СОШ № 3, МОУ ООШ № 4, МОУ ООШ № 6, МОУ СОШ № 7, МОУ СОШ № 8, МОУ начальная школа № 11, МОУ «Средняя школа № 12», Центр образования, ИМЦ, МОУ ЦЭВД(ТИ), МОУ ЦДТТ, МОУ «ДЮЦ» г. Шарыпово, МОУ «ДЮЦ» п. Дубин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ов ДОУ; педагогов ОШ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ов УДО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ей МОУ (выигравшие гранты, согласно положения о стимулировании руководителей МОУ)</w:t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Создание условий для массовых занятий физкультурой </w:t>
            </w:r>
          </w:p>
        </w:tc>
      </w:tr>
      <w:tr>
        <w:trPr>
          <w:trHeight w:val="30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оборудования и инвентаря для физкультурно-спортивных клубов общеобразовательных шко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массовых занятий физической культурой и спортом (хоккей, волейбол) для 5204 учащихс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ачальная школа № 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униципальных физкультурно-спортивных мероприят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учащихся включено в систему мероприятий школьного и муниципального уровня</w:t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Формирование паспортов здоровь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сходных материалов для скрининговой систе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Шарыповская ЦРБ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ит обследовать 2700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458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17:00Z</dcterms:created>
  <dc:creator>yurist</dc:creator>
  <dc:description/>
  <cp:keywords/>
  <dc:language>en-US</dc:language>
  <cp:lastModifiedBy>user</cp:lastModifiedBy>
  <cp:lastPrinted>2010-12-01T10:15:00Z</cp:lastPrinted>
  <dcterms:modified xsi:type="dcterms:W3CDTF">2010-12-01T03:17:00Z</dcterms:modified>
  <cp:revision>16</cp:revision>
  <dc:subject/>
  <dc:title/>
</cp:coreProperties>
</file>