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ий край</w:t>
      </w:r>
    </w:p>
    <w:p>
      <w:pPr>
        <w:pStyle w:val="Normal"/>
        <w:jc w:val="right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ind w:left="-567" w:hanging="0"/>
        <w:jc w:val="right"/>
        <w:rPr>
          <w:i/>
          <w:i/>
          <w:caps/>
          <w:sz w:val="22"/>
          <w:szCs w:val="22"/>
          <w:lang w:val="en-US" w:eastAsia="en-US"/>
        </w:rPr>
      </w:pPr>
      <w:r>
        <w:rPr>
          <w:i/>
          <w: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0668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.4pt" to="505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572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.6pt" to="505.8pt,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0</w:t>
        <w:tab/>
        <w:tab/>
        <w:tab/>
        <w:tab/>
        <w:tab/>
        <w:tab/>
        <w:tab/>
        <w:tab/>
        <w:tab/>
        <w:tab/>
        <w:t>№ 9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339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Шарыповского </w:t>
      </w:r>
    </w:p>
    <w:p>
      <w:pPr>
        <w:pStyle w:val="Normal"/>
        <w:ind w:right="3339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от 23.12.2008 г. </w:t>
      </w:r>
    </w:p>
    <w:p>
      <w:pPr>
        <w:pStyle w:val="Normal"/>
        <w:ind w:right="333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0-416 «Об утверждении городской целевой программы «Организация летнего отдыха, оздоровления и занятости детей» в 2009–2011 г.г. (в ред. от 13.07.2010 г. № 5-3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22 Устава города Шарыпово, Шарыповский городско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Шарыповского городского Совета депутатов от 23.12.2008 г. № 40-416 «Об утверждении городской целевой программы «Организация летнего отдыха, оздоровления и занятости детей» в 2009 – 2011 г.г. (в ред. от 13.07.2010 г. № 5-39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аспорте городской целевой программы «Организация летнего отдыха, оздоровления и занятости детей» в 2009 – 2011 г.г.» строку «Объём и источники финансирования» изменить, 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520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– 38282,90 тыс. руб.,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4232,93 тыс. руб.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9 – 1684,3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0 – 1524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1 – 1024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, организаций ФСС – 27806,49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9 – 8225,7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0 – 4514,6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1 – 15066,1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субсидии – 5591,73 тыс. рублей,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5591,7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униципального бюджета к краевым субсидиям – 651,75 тыс. рублей,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651,75 тыс. рубле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№ 6 «Мероприятия ГЦП «Организация летнего отдыха, оздоровления и занятости детей» в 2009 – 2011 г.г.» городской целевой программы «Организация летнего отдыха, оздоровления и занятости детей» в 2009 – 2011 г.г.» изложить в новой редакции,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ые комиссии Шарыповского городского Совета депу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вопросам социальной политики (В.В. Бурмакин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экономической политике, финансам, бюджету и налоговой политике (Н.И. Козиенк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в средствах массовой информации города Шарыпов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                                              </w:t>
        <w:tab/>
        <w:tab/>
        <w:t>В.Г. Хох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2:32:00Z</dcterms:created>
  <dc:creator>kotik</dc:creator>
  <dc:description/>
  <cp:keywords/>
  <dc:language>en-US</dc:language>
  <cp:lastModifiedBy>user</cp:lastModifiedBy>
  <cp:lastPrinted>2010-11-01T16:14:00Z</cp:lastPrinted>
  <dcterms:modified xsi:type="dcterms:W3CDTF">2010-12-01T03:01:00Z</dcterms:modified>
  <cp:revision>12</cp:revision>
  <dc:subject/>
  <dc:title>ПРАВИТЕЛЬСТВО КРАСНОЯРСКОГО КРАЯ</dc:title>
</cp:coreProperties>
</file>