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. Мероприятия МЦП «Подготовка в 65-летию Победы в Великой Отечественной войне» на 2010 г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3"/>
        <w:gridCol w:w="2105"/>
        <w:gridCol w:w="2106"/>
        <w:gridCol w:w="2100"/>
        <w:gridCol w:w="2112"/>
        <w:gridCol w:w="25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 бюджетных средст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тыс. руб)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Чествование ветеранов войны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выставок; литературно-музыкальный праздник с участием ветеран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Б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вование 30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музейной экспозиции «Шарыповцы на фронтах В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5 стендов для музейной экспози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треча Главы города с активом общества ветеранов города Шарыпово, поселка Дубинино, поселка Горячегорск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ут участие более100 челов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Главы города ветеранов В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подарков Совету ветеранов города Шарыпово и поселка Дубинино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2-х подарков для Советов ветеран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дравление ветеранов, находящихся на стационарном лечени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10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дравление участников войны на дому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5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ые мероприятия в День Победы:</w:t>
            </w:r>
          </w:p>
          <w:p>
            <w:pPr>
              <w:pStyle w:val="Normal"/>
              <w:jc w:val="center"/>
              <w:rPr/>
            </w:pPr>
            <w:r>
              <w:rPr/>
              <w:t>- митинг в г. Шарыпов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митинг в п. Дубинин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работа площад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факельное шеств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У «ЦК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ат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К п. Дубини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ЭВД и 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У «ЦКиК» (субсиди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ствование 100 ветеранов ВОВ, 200 вдов умерших ветеранов ВОВ, формирование уважения к истории Родины у более чем 10000 жителей города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Патриотическое воспитание подрастающего поколения и молодеж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ь патриотической песн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ЦК и К» (субсиди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патриотизма на примере военных песен более 300 челов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итационная картинка  для выступления на улицах город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ат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 участию в праздновании для Победы более 10000 жителей гор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3 баннеров + 1 растяжк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и МП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истический поход молодежного актива с установкой памятного знака павшим земляка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важения к истории Родины, в  т.ч.малой у 20 юношей и девуш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ие  встречи по футболу среди дворовых команд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дорового образа жизни (100 чел.) и чествование ветеранов В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артакиада студентов, посвященная 65-летию Побед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и МП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дорового образа жизни среди студенческой молодежи 15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раевом проекте «Пост № 1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И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патриотизма у молодого поколения </w:t>
            </w:r>
          </w:p>
          <w:p>
            <w:pPr>
              <w:pStyle w:val="Normal"/>
              <w:jc w:val="center"/>
              <w:rPr/>
            </w:pPr>
            <w:r>
              <w:rPr/>
              <w:t>( 1000 чел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намя Побед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10 г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и М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 причастности каждого из 30 тыс.жителей города к созданию общего символа Побе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«Георгиевская ленточка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МЦ ИМ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чение ленточек более 2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раевом проекте «Россия! Молодость! Мечта!» - творческий марафон «65-летия Побед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И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ворческого опыта участия в краевых акциях, воспитание патриотизма  у 20 молодых люд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городской команды в краевом проекте «Енисейский меридиан»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МЦ ИМ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навыков НВП у 10 молодых люд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детского рисунка «Пусть всегда будет мир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ЭВД и 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важения к истории Родины, семьи, к вечным человеческим ценностям у 1000 детей и подрост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ь художественного творчества воспитанников ДОУ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ЭВД и 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учащихся за исследовательские работы о ВОВ на итоговой научно-практической конференции НО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2-х участников конферен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57:00Z</dcterms:created>
  <dc:creator>User</dc:creator>
  <dc:description/>
  <cp:keywords/>
  <dc:language>en-US</dc:language>
  <cp:lastModifiedBy>User</cp:lastModifiedBy>
  <cp:lastPrinted>2009-12-16T11:28:00Z</cp:lastPrinted>
  <dcterms:modified xsi:type="dcterms:W3CDTF">2010-10-19T03:54:00Z</dcterms:modified>
  <cp:revision>13</cp:revision>
  <dc:subject/>
  <dc:title>Список участников совещания по вопросу развития </dc:title>
</cp:coreProperties>
</file>