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-567" w:hanging="0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11.2010</w:t>
        <w:tab/>
        <w:tab/>
        <w:tab/>
        <w:tab/>
        <w:tab/>
        <w:tab/>
        <w:tab/>
        <w:tab/>
        <w:tab/>
        <w:tab/>
        <w:t>№ 9-67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от 15.12.2009 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-510 «Об утверждении муниципаль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Подготовка к 65-летию Поб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еликой Отечественной войне» на 2010 г.» </w:t>
      </w:r>
    </w:p>
    <w:p>
      <w:pPr>
        <w:pStyle w:val="Normal"/>
        <w:rPr/>
      </w:pPr>
      <w:r>
        <w:rPr>
          <w:sz w:val="28"/>
          <w:szCs w:val="28"/>
        </w:rPr>
        <w:t>(в ред. Реш. от 04.05.2010г № 3-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уководствуясь ст. 22 Устава города Шарыпово, Шарыповский городской Совет депутатов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Шарыповского городского Совета депутатов от 15.12.2010 г. № 54-510 «Об утверждении муниципальной целевой программы «Подготовка к 65-летию Победы в Великой Отечественной войне» на 2010 г.» следующие изме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В разделе 6 «Мероприятия МЦП «Подготовка к 65-летию Победы в Великой Отечественной войне» на 2010 г.»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«Патриотическое воспитание», в строке 9, столбец «Код» дополнить цифрой «340». В строке 10; 11., в столбце «Код» цифру «226» заменить на цифру «222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Шарыповского городского Совета депутат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социальной полити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кономической политики, финансам, бюджету и налоговой политик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Шарыпово</w:t>
        <w:tab/>
        <w:tab/>
        <w:tab/>
        <w:tab/>
        <w:tab/>
        <w:tab/>
        <w:tab/>
        <w:t>В.Г.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firstLine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5:14:00Z</dcterms:created>
  <dc:creator>LeRa</dc:creator>
  <dc:description/>
  <cp:keywords/>
  <dc:language>en-US</dc:language>
  <cp:lastModifiedBy>user</cp:lastModifiedBy>
  <cp:lastPrinted>2010-12-01T09:23:00Z</cp:lastPrinted>
  <dcterms:modified xsi:type="dcterms:W3CDTF">2010-12-01T02:23:00Z</dcterms:modified>
  <cp:revision>32</cp:revision>
  <dc:subject/>
  <dc:title>Приложение к Решению Шарыповского городского Совета депутатов </dc:title>
</cp:coreProperties>
</file>