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к проекту решения Шарыпов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ского Совета депутатов «О внесении изменений в Решение  Шарыповского городского Совета  депутатов от 14.07.2009 г.  № 49-473 «О введении на территории муниципального образования г. Шарыпово земельного налога» (в редакции Решения  Шарыповского городского Совета  депутатов от 22.06.2010г. № 4-35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решения Шарыповского городского Совета депутатов «О внесении изменений в Решение  Шарыповского городского Совета  депутатов от 14.07.2009 г.  № 49-473 «О введении на территории муниципального образования г. Шарыпово земельного налога» (в редакции Решения  Шарыповского городского Совета  депутатов от 22.06.2010г. № 4-35) разработан в соответствии с требованиями Федерального закона РФ от 27.07.2010г. № 229-ФЗ "О внесении изменений в часть первую и часть вторую Налогового кодекса Российской Федерации и некоторые другие законодательные акты Российской Федерации, а также о признании утратившими силу отдельных законодательных актов (положений законодательных актов) Российской Федерации в связи с урегулированием задолженности по уплате налогов, сборов, пеней и штрафов и некоторых иных вопросов налогового администрирования" (далее – Федерального закон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м проектом решения изменен срок уплаты налога в соответствии с п. 9 Федерального закона не позднее 1 ноября года, следующего за годом, за который исчислен налог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анный проект решения не увеличивает налоговую нагрузку  налогоплательщиков, дополнительных поступлений в городской бюджет не обеспечивает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отдела экономики 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ланирования Администраци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а Шарыпово</w:t>
        <w:tab/>
        <w:tab/>
        <w:tab/>
        <w:tab/>
        <w:tab/>
        <w:tab/>
        <w:tab/>
        <w:t xml:space="preserve">      Е.В. Рачеев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8:54:00Z</dcterms:created>
  <dc:creator>Customer</dc:creator>
  <dc:description/>
  <cp:keywords/>
  <dc:language>en-US</dc:language>
  <cp:lastModifiedBy>Kabakova</cp:lastModifiedBy>
  <cp:lastPrinted>2010-11-08T18:03:00Z</cp:lastPrinted>
  <dcterms:modified xsi:type="dcterms:W3CDTF">2011-03-21T10:26:00Z</dcterms:modified>
  <cp:revision>4</cp:revision>
  <dc:subject/>
  <dc:title>Пояснительная записка к проекту решения Шарыповского городского Совета депутатов «О внесении изменений в Решение  Шарыповского городского Совета  депутатов от 14</dc:title>
</cp:coreProperties>
</file>