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Шарыповский городской Совет депутатов</w:t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город Шарыпово Красноярского края</w:t>
      </w:r>
    </w:p>
    <w:p>
      <w:pPr>
        <w:pStyle w:val="Normal"/>
        <w:spacing w:lineRule="auto" w:line="360"/>
        <w:ind w:left="851" w:right="-9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1.2010 </w:t>
        <w:tab/>
        <w:tab/>
        <w:tab/>
        <w:tab/>
        <w:tab/>
        <w:tab/>
        <w:tab/>
        <w:tab/>
        <w:tab/>
        <w:tab/>
        <w:t>№ 9-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jc w:val="both"/>
        <w:rPr/>
      </w:pPr>
      <w:r>
        <w:rPr>
          <w:sz w:val="28"/>
          <w:szCs w:val="28"/>
        </w:rPr>
        <w:t>О внесении изменений в Решение Шарыповского городского Совета депутатов от 14.07.2009 г. № 49-473 «О введении на территории муниципального образования г. Шарыпово земельного налога» (в ред. Реш.  от 22.06.2010г. № 4-3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РФ от 27.07.2010г. № 229-ФЗ "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" и на основании ст. 22 Устава города Шарыпово, Шарыповский городской Совет РЕШИЛ: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Шарыповского городского Совета от 14.07.2009 г.  № 49-473 «О введении на территории муниципального образования г. Шарыпово земельного налога» (в редакции от 22.06.2010г.  № 4-35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3 подпункта 3.2.слова «15 сентября» заменить на «1 ноябр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ую комиссию по экономике, финансам, бюджетной и налоговой политике (Н.И. Козиенко).</w:t>
      </w:r>
    </w:p>
    <w:p>
      <w:pPr>
        <w:pStyle w:val="2"/>
        <w:spacing w:lineRule="auto" w:line="24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1 января 2011 года, но не ранее чем по истечении одного месяца со дня его официального опубликования в средствах массовой информации города Шарыпо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города Шарыпово</w:t>
        <w:tab/>
        <w:tab/>
        <w:tab/>
        <w:tab/>
        <w:tab/>
        <w:tab/>
        <w:t xml:space="preserve">         В.Г. Хох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2:00Z</dcterms:created>
  <dc:creator>Customer</dc:creator>
  <dc:description/>
  <cp:keywords/>
  <dc:language>en-US</dc:language>
  <cp:lastModifiedBy>Kabakova</cp:lastModifiedBy>
  <cp:lastPrinted>2010-11-01T13:40:00Z</cp:lastPrinted>
  <dcterms:modified xsi:type="dcterms:W3CDTF">2011-03-21T12:46:00Z</dcterms:modified>
  <cp:revision>4</cp:revision>
  <dc:subject/>
  <dc:title>Шарыповский городской Совет депутатов</dc:title>
</cp:coreProperties>
</file>