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widowControl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0</w:t>
        <w:tab/>
        <w:tab/>
        <w:tab/>
        <w:tab/>
        <w:tab/>
        <w:tab/>
        <w:tab/>
        <w:tab/>
        <w:tab/>
        <w:t>№  8-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публичных слуша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решения Шарып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Совета депутат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Шарыпово на 2011 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2-2013 годы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8 Федерального закона от 06.10.2003 № 131-ФЗ "Об общих принципах организации местного самоуправления в Российской Федерации", руководствуясь ст. ст. 20, 41 Устава города Шарыпово, Решением Шарыповского городского Совета от 29.11.2005 г. № 4-26 «Об утверждении Положения о публичных слушаниях», городской Совет депутатов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Решения Шарыповского городского Совета депутатов «О бюджете города Шарыпово на 2011 год и плановый период 2012-2013 годы» 7 декабря 2010 года в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в здании органов местного самоуправления по адресу г. Шарыпово, ул. Горького, 14А каб.2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комиссию по подготовке и проведению публичных слушаний по проекту Решения Шарыповского городского Совета депутатов «О бюджете города Шарыпово на 2011 год и плановый период 2012-2013 годы» в состав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жителей города Шарыпово и иных участников публичных слушаний по проекту решения и заявки для участия в публичных слушаниях в письменном виде принимаются по адресу: 660314, г. Шарыпово, ул. Горького, 14А, каб. 20, Шарыповский городской Совет депутатов. Прием письменных предложений и заявок на участие в публичных слушаниях прекращается в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ов в день, предшествующий дню проведения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ппарату Шарыповского городского Совета депу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ием письменных предложений и заявок участников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участников публичных слушаний разъяснять порядок проведения публичных слушаний по проекту Решения Шарыповского городского Совета депутатов «О бюджете города Шарыпово на 2011 год и плановый период 2012-2013 годы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ь протокол публичных слушаний в Шарыповский городской Совет, Главе города, члена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законности, правопорядку и защите прав граждан обеспечить проведение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ппарату городского Совета депутатов опубликовать в газете "Твой Шанс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оящее Решение одновременно с проектом Решения Шарыповского городского Совета депутатов «О бюджете города Шарыпово на 2011 год и плановый период 2012-2013 годы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окол публичных слуш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ab/>
        <w:tab/>
        <w:tab/>
        <w:tab/>
        <w:t>В.Г. Хохл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к Реш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Шарыповского городского </w:t>
        <w:tab/>
        <w:tab/>
        <w:tab/>
        <w:tab/>
        <w:tab/>
        <w:tab/>
        <w:tab/>
        <w:tab/>
        <w:tab/>
        <w:tab/>
        <w:t xml:space="preserve">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7.11.2010 г</w:t>
      </w:r>
      <w:r>
        <w:rPr>
          <w:rFonts w:cs="Times New Roman" w:ascii="Times New Roman" w:hAnsi="Times New Roman"/>
          <w:sz w:val="24"/>
          <w:szCs w:val="24"/>
        </w:rPr>
        <w:t xml:space="preserve">. №  </w:t>
      </w:r>
      <w:r>
        <w:rPr>
          <w:rFonts w:cs="Times New Roman" w:ascii="Times New Roman" w:hAnsi="Times New Roman"/>
          <w:sz w:val="24"/>
          <w:szCs w:val="24"/>
          <w:u w:val="single"/>
        </w:rPr>
        <w:t>8-6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И ПРОВЕДЕНИЮ ПУБЛИЧНЫХ СЛУШ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убин Юрий Константинович – заместитель председателя городского Совета депутатов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Василий Михайлович – депутат, Председатель постоянной комиссии по законности, правопорядку и защите прав граждан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ых Александр Степанович – депутат Шарыповского городского Сов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Ирина Валерьевна – депутат Шарыповского городского Сов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ов Евгений Леонидович - депутат Шарыповского городского Сов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енко Николай Иванович - депутат Шарыповского городского Совет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кова Ксения Викторовна – консультант-юрист городского Совета депутатов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ва Евгения Васильевна – главный специалист городского Совета депу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кно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240" w:after="0"/>
    </w:pPr>
    <w:rPr>
      <w:bCs/>
      <w:sz w:val="28"/>
      <w:szCs w:val="20"/>
    </w:rPr>
  </w:style>
  <w:style w:type="paragraph" w:styleId="Style13">
    <w:name w:val="окей"/>
    <w:basedOn w:val="Normal"/>
    <w:qFormat/>
    <w:pPr>
      <w:jc w:val="center"/>
    </w:pPr>
    <w:rPr>
      <w:rFonts w:ascii="Blackadder ITC" w:hAnsi="Blackadder ITC" w:cs="Blackadder ITC"/>
      <w:b/>
      <w:i/>
      <w:sz w:val="48"/>
      <w:szCs w:val="48"/>
    </w:rPr>
  </w:style>
  <w:style w:type="paragraph" w:styleId="1">
    <w:name w:val="Стиль1"/>
    <w:basedOn w:val="Heading4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Стиль2"/>
    <w:basedOn w:val="Heading5"/>
    <w:qFormat/>
    <w:pPr>
      <w:numPr>
        <w:ilvl w:val="0"/>
        <w:numId w:val="0"/>
      </w:numPr>
      <w:outlineLvl w:val="9"/>
    </w:pPr>
    <w:rPr>
      <w:sz w:val="20"/>
    </w:rPr>
  </w:style>
  <w:style w:type="paragraph" w:styleId="15">
    <w:name w:val="Стиль1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3:06:00Z</dcterms:created>
  <dc:creator>user</dc:creator>
  <dc:description/>
  <cp:keywords/>
  <dc:language>en-US</dc:language>
  <cp:lastModifiedBy>user</cp:lastModifiedBy>
  <dcterms:modified xsi:type="dcterms:W3CDTF">2010-11-17T09:17:00Z</dcterms:modified>
  <cp:revision>2</cp:revision>
  <dc:subject>Шарыповский городской Совет</dc:subject>
  <dc:title>Шарыповский городской Совет депутатов </dc:title>
</cp:coreProperties>
</file>