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15</w:t>
        <w:tab/>
        <w:tab/>
        <w:tab/>
        <w:tab/>
        <w:tab/>
        <w:tab/>
        <w:tab/>
        <w:tab/>
        <w:tab/>
        <w:t xml:space="preserve">№ 7-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6.12.2014 года №  59-345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5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6-2017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16.12.2014 года №  59-345 «О бюджете города на 2015 год и плановый период 2016-2017 годов» (в ред. от 28.04.2015 № 64-358, от 19.05.2015 № 66-364, от 24.06.2015 № 69-373, от 18.08.2015 № 71-378, от 06.10.2015 № 3-6, от 24.11.2015 № 6-15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5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922 506 069,11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938 395 707,84 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15 889 638,73 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15 889 638,73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.2. В статье 6 после слов «на 2015 год в сумме» цифру «625 700,00» заменить цифрой «615 186,97»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3. В статье 22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3.1. Пункт 1 изложить в следующей редакции: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муниципального внутреннего долга города Шарыпово по долговым обязательствам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на 1 января 2016 года в сумме 3 000 000,00 рублей, в том числе по муниципальным гарантиям 0,0 рублей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на 1 января 2017 года в сумме 5 000 000,00 рублей, в том числе по муниципальным гарантиям 0,0 рублей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на 1 января 2018 года в сумме 10 000 000,00 рублей, в том числе по муниципальным гарантиям 0,0 рублей;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3.2. Пункт 3 изложить в следующей редакции: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«3. Установить, что предельный объем расходов на обслуживание муниципального долга города Шарыпово не должен превышать: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0,00 рублей на 2015 год;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200 000,00 рублей на 2016 год;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200 000,00 рублей на 2017 год.».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4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5.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9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0. Приложение 12 к Решению изложить в новой редакции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арыповского</w:t>
            </w:r>
          </w:p>
          <w:p>
            <w:pPr>
              <w:pStyle w:val="TextBody"/>
              <w:tabs>
                <w:tab w:val="clear" w:pos="709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П. Асанова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Шарыпово</w:t>
            </w:r>
          </w:p>
          <w:p>
            <w:pPr>
              <w:pStyle w:val="TextBody"/>
              <w:tabs>
                <w:tab w:val="clear" w:pos="709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В.Б. Баршинов</w:t>
            </w:r>
          </w:p>
          <w:p>
            <w:pPr>
              <w:pStyle w:val="Normal"/>
              <w:tabs>
                <w:tab w:val="clear" w:pos="709"/>
                <w:tab w:val="left" w:pos="-2127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5-12-15T09:53:00Z</cp:lastPrinted>
  <dcterms:modified xsi:type="dcterms:W3CDTF">2015-12-15T03:01:00Z</dcterms:modified>
  <cp:revision>1059</cp:revision>
  <dc:subject/>
  <dc:title>Шарыповский городской Совет депутатов </dc:title>
</cp:coreProperties>
</file>