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08.2015г. </w:t>
        <w:tab/>
        <w:tab/>
        <w:tab/>
        <w:tab/>
        <w:tab/>
        <w:tab/>
        <w:tab/>
        <w:tab/>
        <w:tab/>
        <w:t>№71-3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6.12.2014 года №  59-345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5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6-2017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Внести в Решение Шарыповского городского Совета депутатов от 16.12.2014 года №  59-345 «О бюджете города на 2015 год и плановый период 2016-2017 годов» (в ред. от 28.04.2015 № 64-358, от 19.05.2015 № 66-364, от 24.06.2015 № 69-373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на 2015 год: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в сумме 884 494 035,26 рублей;</w:t>
      </w:r>
    </w:p>
    <w:p>
      <w:pPr>
        <w:pStyle w:val="Style14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902 383 673,99 рублей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 дефицит бюджета города в сумме  17 889 638,73 рублей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17 889 638,73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3.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7. Приложение 10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Шарып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А.П. Асанова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5-08-19T14:14:00Z</cp:lastPrinted>
  <dcterms:modified xsi:type="dcterms:W3CDTF">2015-08-19T07:30:00Z</dcterms:modified>
  <cp:revision>1012</cp:revision>
  <dc:subject/>
  <dc:title>Шарыповский городской Совет депутатов </dc:title>
</cp:coreProperties>
</file>