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ind w:left="-567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10.2010 г. </w:t>
        <w:tab/>
        <w:tab/>
        <w:tab/>
        <w:tab/>
        <w:tab/>
        <w:tab/>
        <w:tab/>
        <w:tab/>
        <w:t xml:space="preserve">№ 7-5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утверждении  перечня  цен  на  о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тных  услуг  МП «Департамент  </w:t>
      </w:r>
    </w:p>
    <w:p>
      <w:pPr>
        <w:pStyle w:val="Normal"/>
        <w:rPr/>
      </w:pPr>
      <w:r>
        <w:rPr>
          <w:sz w:val="28"/>
          <w:szCs w:val="28"/>
        </w:rPr>
        <w:t xml:space="preserve">недвижимости» г. Шарыпово 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 Решением  Шарыповского  городского  Совета  депутатов  «О  порядке установления тарифов (цен) на  услуги муниципальных предприятий и учреждений» № 21-207  от 24.04.2007 г., ст. 22 Устава города Шарыпово, Шарыповский городской Совет депутатов 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еречень цен на  оказание  платных услуг МП «Департамент  недвижимости» г. Шарыпово на 2010 год (согласно Приложен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Контроль за  исполнением Решения возложить на  постоянные комиссии Шарыповского городского Совета депутатов: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комиссию  по экономической  политике,  финансам, бюджету  и  налоговой политике (Козиенко  Н.И.);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 xml:space="preserve">- комиссию  по вопросам  социальной политике (В.В. Бурмакин).  </w:t>
      </w:r>
    </w:p>
    <w:p>
      <w:pPr>
        <w:pStyle w:val="Normal"/>
        <w:spacing w:lineRule="auto" w:line="360"/>
        <w:ind w:firstLine="570"/>
        <w:jc w:val="both"/>
        <w:rPr/>
      </w:pPr>
      <w:r>
        <w:rPr>
          <w:sz w:val="28"/>
          <w:szCs w:val="28"/>
        </w:rPr>
        <w:t>3. Решение вступает в силу со дня  опубликования в средствах массовой информации города  Шарыпово.</w:t>
      </w:r>
    </w:p>
    <w:p>
      <w:pPr>
        <w:pStyle w:val="Normal"/>
        <w:spacing w:lineRule="auto" w:line="360"/>
        <w:ind w:right="-82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/>
      </w:pPr>
      <w:r>
        <w:rPr>
          <w:sz w:val="28"/>
          <w:szCs w:val="28"/>
        </w:rPr>
        <w:t>Глава  города Шарыпово                                                    В.Г. Хох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3:44:00Z</dcterms:created>
  <dc:creator>user</dc:creator>
  <dc:description/>
  <cp:keywords/>
  <dc:language>en-US</dc:language>
  <cp:lastModifiedBy>user</cp:lastModifiedBy>
  <cp:lastPrinted>2010-10-20T13:42:00Z</cp:lastPrinted>
  <dcterms:modified xsi:type="dcterms:W3CDTF">2010-10-20T05:43:00Z</dcterms:modified>
  <cp:revision>5</cp:revision>
  <dc:subject/>
  <dc:title>Шарыповский  городской Совет</dc:title>
</cp:coreProperties>
</file>