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рыповский городской Совет депутатов</w:t>
      </w:r>
    </w:p>
    <w:p>
      <w:pPr>
        <w:pStyle w:val="Normal"/>
        <w:ind w:right="-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Шарыпово Красноярского края</w:t>
      </w:r>
    </w:p>
    <w:p>
      <w:pPr>
        <w:pStyle w:val="Normal"/>
        <w:spacing w:lineRule="auto" w:line="360"/>
        <w:ind w:left="851" w:right="-99" w:hanging="0"/>
        <w:jc w:val="right"/>
        <w:rPr/>
      </w:pPr>
      <w:r>
        <w:rPr>
          <w:i/>
          <w:sz w:val="22"/>
          <w:szCs w:val="22"/>
        </w:rPr>
        <w:t xml:space="preserve">    </w:t>
      </w:r>
    </w:p>
    <w:p>
      <w:pPr>
        <w:pStyle w:val="Normal"/>
        <w:ind w:left="709" w:hanging="0"/>
        <w:jc w:val="center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60120</wp:posOffset>
                </wp:positionH>
                <wp:positionV relativeFrom="paragraph">
                  <wp:posOffset>5207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4.1pt" to="493.2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0120</wp:posOffset>
                </wp:positionH>
                <wp:positionV relativeFrom="paragraph">
                  <wp:posOffset>-5715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-0.45pt" to="493.2pt,-0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10.2010 </w:t>
        <w:tab/>
        <w:tab/>
        <w:tab/>
        <w:tab/>
        <w:tab/>
        <w:tab/>
        <w:tab/>
        <w:tab/>
        <w:t xml:space="preserve">№ 7-5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Шарыповского городского Совета депутатов от 28.10.2008 г. № 35-376 «Об утверждении Перечня цен на оказание платных услуг учреждениями культуры муниципального образования город Шарыпово и стоимости путевок пребывания детей на оздоровительных площадках» (в ред. реш. №48-472 от 16.06.2009г., № 50-483 от 08.09.2009г., № 57-546 от 02.03.2010 г.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уководствуясь Решением Шарыповского городского Совета депутатов «О порядке установления тарифов (цен) на услуги муниципальных предприятий и учреждений» № 21-207 от 24.04.2007 г., ст.22 Устава города Шарыпово, Шарыповский городской Совет депутатов РЕШИ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Дополнить Решение Шарыповского городского Совета депутатов</w:t>
        <w:br/>
        <w:t>от 28.10.2008 г. № 35-376 «Об утверждении перечня цен на оказание</w:t>
        <w:br/>
        <w:t>платных услуг учреждениями культуры муниципального образования город</w:t>
        <w:br/>
        <w:t>Шарыпово и стоимости путевок пребывания детей на оздоровительных</w:t>
        <w:br/>
        <w:t>площадках» приложением № 7, согласно приложению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онтроль за исполнением Решения возложить на постоянные комиссии Шарыповского городского Совета депутат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</w:rPr>
        <w:t>по вопросам социальной политики (В.В. Бурмакин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</w:rPr>
        <w:t>по экономической политике, финансам, бюджету и налоговой политике (Н.И. Козиенко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Решение вступает в силу со дня опубликования в средствах массовой информации города Шарыпов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а Шарыпово </w:t>
        <w:tab/>
        <w:tab/>
        <w:tab/>
        <w:tab/>
        <w:tab/>
        <w:tab/>
        <w:t>В.Г. Хох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80"/>
        </w:tabs>
        <w:ind w:left="624" w:hanging="39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3:34:00Z</dcterms:created>
  <dc:creator>user</dc:creator>
  <dc:description/>
  <cp:keywords/>
  <dc:language>en-US</dc:language>
  <cp:lastModifiedBy>user</cp:lastModifiedBy>
  <dcterms:modified xsi:type="dcterms:W3CDTF">2010-10-20T01:55:00Z</dcterms:modified>
  <cp:revision>8</cp:revision>
  <dc:subject/>
  <dc:title>Шарыповский городской Совет депутатов</dc:title>
</cp:coreProperties>
</file>