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946"/>
      </w:tblGrid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внесении изменений и дополнений в Решение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города Шарыпово на 2010 год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/>
              <w:t xml:space="preserve">от </w:t>
            </w:r>
            <w:r>
              <w:rPr>
                <w:u w:val="single"/>
              </w:rPr>
              <w:t>19.10.2010 г.</w:t>
            </w:r>
            <w:r>
              <w:rPr/>
              <w:t xml:space="preserve"> № </w:t>
            </w:r>
            <w:r>
              <w:rPr>
                <w:u w:val="single"/>
              </w:rPr>
              <w:t>7-50</w:t>
            </w:r>
            <w:r>
              <w:rPr/>
              <w:t xml:space="preserve">       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8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О бюджете города Шарыпово на 2010 год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10г..  №  54-5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ведомствен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0 году и плановом период 2011-2012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396"/>
        <w:gridCol w:w="1496"/>
        <w:gridCol w:w="1363"/>
        <w:gridCol w:w="1269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01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08</w:t>
            </w:r>
            <w:r>
              <w:rPr/>
              <w:t>,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а, туризма и молодежной политики в муниципальном образовании город Шарыпово с 2010 по 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46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8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муниципального образования 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868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672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9421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здравоохранения муниципального образования 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7584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0,8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лищно-коммунального комплекса  муниципального образования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5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социальной защиты населения муниципального образования  «город Шарыпово» на 2010-2012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675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465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293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28139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50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848,6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1:22:00Z</dcterms:created>
  <dc:creator>oksana</dc:creator>
  <dc:description/>
  <cp:keywords/>
  <dc:language>en-US</dc:language>
  <cp:lastModifiedBy>user</cp:lastModifiedBy>
  <cp:lastPrinted>2010-10-15T15:41:00Z</cp:lastPrinted>
  <dcterms:modified xsi:type="dcterms:W3CDTF">2010-10-20T01:38:00Z</dcterms:modified>
  <cp:revision>25</cp:revision>
  <dc:subject/>
  <dc:title>Приложение</dc:title>
</cp:coreProperties>
</file>