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10.2010                    </w:t>
        <w:tab/>
        <w:tab/>
        <w:tab/>
        <w:tab/>
        <w:tab/>
        <w:tab/>
        <w:tab/>
        <w:t xml:space="preserve">№  7-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5.12.2009 года №  54-5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Шарыпово на 201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1-2012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22 Устава города Шарыпово, Шарыповский городской Совет депутатов РЕШИЛ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Внести в Решение Шарыповского городского Совета депутатов от 15.12.2009 г. № 54-520 «О бюджете города на 2010 год и плановый период 2011-2012 годов (в ред. от 09.02.2010 г. № 56-534, от 02.03.2010 г. № 57-549, от 04.05.2010 г. № 3-13, от 22.06.2010 г. № 4-20, от 13.07.2010 г. № 5-36, от 10.08.2010 № 6-40) следующие изменения: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Статью 1 главы 1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Утвердить основные характеристики бюджета города на 2010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огнозируемый общий объем доходов бюджета города в сумме 1572798,4 тыс. рублей;</w:t>
      </w:r>
    </w:p>
    <w:p>
      <w:pPr>
        <w:pStyle w:val="Style14"/>
        <w:tabs>
          <w:tab w:val="clear" w:pos="708"/>
          <w:tab w:val="left" w:pos="540" w:leader="none"/>
          <w:tab w:val="left" w:pos="1152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общий объем расходов бюджета города в сумме 1608854,6 тыс. рублей;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дефицит бюджета города в сумме  36056,2 тыс. рубл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источники внутреннего финансирования дефицита бюджета города в сумме 36056,2  тыс. рублей согласно приложению 1 к настоящему Решен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основные характеристики бюджета города на 2011 год и на 2012 год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прогнозируемый общий объем доходов бюджета города на 2011 год в сумме 776330,6 тыс. рублей и на 2012 год в сумме 855293,5 тыс. рублей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бщий объем расходов бюджета города на 2011 год в сумме 780787,0 тыс. рублей, в том числе условно утвержденные расходы в сумме 19519,7 тыс. рублей, и на 2012 год в сумме 855293,5 тыс. рублей, в том числе условно утвержденные расходы в сумме 42764,7 тыс. рублей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дефицит бюджета города на 2011 год в сумме 4456,4 тыс. рублей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4. источники внутреннего финансирования дефицита бюджета города на 2011год в сумме 4456,4 тыс.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».</w:t>
      </w:r>
    </w:p>
    <w:p>
      <w:pPr>
        <w:pStyle w:val="Style14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В главе 1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1. В статье 6 после слов «на 2010 год в сумме» цифры «211627,1» заменить цифрами «216028,1», после слов «на 2011 год в сумме» цифры «214896,4» заменить цифрами «183760,8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В главе 2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. В статье 12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в первом абзаце после слов «в 2010 году в общей сумме» цифры «381827,9» заменить цифрами «386738,0», после слов «в 2011 году в общей сумме» цифры «373144,3» заменить цифрами «341457,6».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в пункте 2 статьи 12 цифры «19227,1» заменить цифрами «21814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в пункте 5 статьи 12 слова «в 2010 году и плановом периоде 2011-2012 годов в сумме 10970,8 тыс.рублей ежегодно» заменить словами « в 2010 году в сумме 10970,8 тыс.рублей, в 2011-2012 годах в сумме 10985,0 тыс.рублей ежегодно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в пункте 6 статьи 12 цифры «478,6» заменить цифрами «552,8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в пункте 7 статьи 12 цифры «45161,3» заменить цифрами «45136,3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в пункте 9 статьи 12 цифры «16185,4» заменить цифрами «16185,3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в пункте 13 статьи 12 слова «в 2010 году и плановом периоде 2011-2012 годов в сумме 539,9 тыс.рублей ежегодно» заменить словами «в 2010 году в сумме 564,9 тыс.рублей, в 2011-2012 годах в сумме 525,7 тыс.рублей ежегодно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в пункте 14 статьи 12 слова «в 2011 году в сумме 31686,7 тыс.рублей» исключить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15 статьи 12 изложить в новой редакции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«15. 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(законному представителю – опекуну, приемному родителю), совместно проживающему и фактически воспитывающему ребенка раннего возраста на дому, которому временно не предоставлено место в дошкольном образовательном учреждении» в 2010 году в сумме 15738,2 тыс. рублей, в плановом периоде 2011-2012 годах в сумме 14020,2 тыс.рублей ежегодно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в пункте 18 статьи 12 слова «в 2010 году и» заменить словами « в 2010 году в сумме 591,7 тыс. рублей, в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в пункте 24 статьи 12 цифры «265,7» заменить цифрами «280,5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в пункте 32 статьи 12 после слов «Закон края» добавить словами «от 24 декабря 2009 года № 9-4225», цифры «315» заменить цифрами «280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в пункте 34 статьи 12 цифры после слов «Закон края» добавить словами «от 10 июня 2010 года», слова «от 10.06.2010» исключить, цифры «500,1» заменить цифрами «1091,3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Статью 13 изложить в новой редакции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татья 13.Фонд софинансирования расходов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Из средств Фонда софинансирования расходов предусмотрены субсидии в 2010 году в общей сумме 765517,0 тыс. рублей, в 2011 году в общей сумме 6966,3 тыс.рублей, в 2012 году в общей сумме 6674,6 тыс.рублей, из них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поддержку деятельности муниципальных молодежных центров в 2010 году и плановом периоде 2011-2012 годов в сумме 718,2 тыс. рублей ежегодно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субсидии на реализацию мероприятий по установлению предельных индексов</w:t>
      </w:r>
      <w:r>
        <w:rPr/>
        <w:t xml:space="preserve"> </w:t>
      </w:r>
      <w:r>
        <w:rPr>
          <w:sz w:val="28"/>
          <w:szCs w:val="28"/>
        </w:rPr>
        <w:t>предельных индексов изменения размера платы граждан за жилое помещение и предельных индексов изменения размера платы граждан за коммунальные услуги, в 2010 году в сумме 11681,1 тыс. рублей, в 2011 году в сумме 1678,8 тыс. рублей, в 2012 году в сумме 1387,1 тыс. рублей», в том числе: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компенсацию (возмещение расходов по компенсации) выпадающих доходов организаций жилищно-коммунального комплекса края в 2010 году в сумме 11681,1 тыс.рублей 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еализацию мероприятий, предусмотренных региональной адресной программой «Переселение граждан из аварийного жилищного фонда в Красноярском крае» на 2010 год, утвержденной Постановлением Правительства Красноярского края от 2 марта 2010 года № 92-п, в 2010 году в сумме 670720,1 тыс.рублей, 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в сумме 597359,8 тыс.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переселению граждан из аварийного жилищного фонда за счет средств бюджета субъекта РФ в сумме 59156,2 тыс.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плата разницы в стоимости строительства многоквартирных домов и приобретения у застройщиков для предоставления гражданам жилых помещений общей площадью больше общей площади ранее занимаемых жилых помещений в сумме 14204,1 тыс. рублей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еализацию мероприятий, предусмотренных долгосрочной целевой программой «Культура Красноярья» на 2010-2012 годы, утвержденной Постановлением Правительства Красноярского края от 23 ноября 2009 года № 604-п, в 2010 году в сумме 825,8 тыс.рублей, 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компьютерной техники для муниципальных библиотек сельских поселений и муниципальных учреждений культуры музейного типа в сумме 56,0 тыс.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а комплектование фондов муниципальных библиотек края в сумме 56,8 тыс.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и установку систем охранно-пожарной сигнализации и оповещения, тревожной кнопки для муниципальных  учреждений культуры и муниципальных образовательных учреждений в области культуры в сумме 308,0 тыс.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оддержку коллективов любительского художественного творчества в 2010 году в сумме 405,0 тыс.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еализацию социокультурных проектов муниципальными учреждениями культуры и образовательными учреждениями в области культуры в 2010 году в сумме 1650,0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и на реализацию мероприятий, предусмотренных краевой целевой программой "Физическая культура и спорт в Красноярском крае в 2008 - 2010 годах", утвержденной Законом края от 20 декабря 2007 года N 4-1018, в 2010 году в сумме 440,0 тыс.рублей, 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снащение учреждений дополнительного образования детей физкультурно- спортивной направленности комплектами спортивного инвентаря, оборудования, спортивной одеждой и обувью в сумме 440,0 тыс.рублей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еализацию мероприятий, предусмотренных долгосрочной целевой программой "Обеспечение жизнедеятельности образовательных учреждений края" на 2010 - 2012 годы, утвержденной Постановлением Правительства Красноярского края от 23 ноября 2009 года N 606-п, в 2010 году в сумме 8587,5 тыс. рублей, 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технологического оборудования для пищеблоков образовательных учреждений в сумме 8587,5 тыс.руб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у города Шарыпово на строительство быстровозводимой крытой спортивной площадки в поселке Дубинино в 2010 году в сумме 25912,9 тыс.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 в 2010 году и плановом периоде 2011-2012 годов в сумме 3229,5 тыс. рублей ежегодн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 в 2010 году в сумме 2589,1 тыс.рублей, в плановом периоде 2011-2012 годов в сумме 1339,8 тыс. рублей ежегод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 в 2010 году в сумме 3981,9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и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в сумме 313,1 тыс.руб.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еализацию мероприятий, предусмотренных краевой целевой программой "Обеспечение пожарной безопасности территории Красноярского края" на 2008 - 2010 годы, утвержденной Законом края от 7 декабря 2007 года N 3-914, в 2010 году в сумме 1441,7 тыс. рублей, в том числе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на приобретение и установка противопожарного оборудования в сумме 1218,2    тыс.руб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на обеспечение первичных мер пожарной безопасности в сумме 223,5   тыс.руб.»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на реализацию мероприятий, предусмотренных долгосрочной целевой программой "Обеспечение жильем молодых семей" на 2009 - 2011 годы, утвержденной Постановлением Правительства Красноярского края от 19 декабря 2008 года N 247-п, в 2010 году в сумме 1331,0 тыс. рублей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бсидии за счет средств федерального бюджета на реализацию подпрограммы "Обеспечение жильем молодых семей" Федеральной целевой программы "Жилище" на 2002 - 2010 годы, утвержденной Постановлением Правительства Российской Федерации от 17 сентября 2001 года N 675, в 2010 году в сумме 390,5 тыс.рублей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возмещение расходов на подготовку и проведение выборов в органы местного самоуправления в 2010 году в сумме 1624,0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и на реализацию мероприятий краевой целевой программы «Повышение эффективности деятельности органов местного самоуправления в Красноярском крае» на 2008 - 2010 годы, утвержденной Закон края от 06 декабря 2007 года № 3-772, в 2010 году в сумме 22000,0 тыс.рублей, в том числе:</w:t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ind w:left="720" w:hanging="0"/>
        <w:jc w:val="both"/>
        <w:rPr/>
      </w:pPr>
      <w:r>
        <w:rPr>
          <w:sz w:val="28"/>
          <w:szCs w:val="28"/>
        </w:rPr>
        <w:t xml:space="preserve">- осуществление социально значимых расходов капитального характера в 2010 году  в сумме 10000,0 тыс.рублей; </w:t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реализация проектов по благоустройству в целях улучшения архитектурного облика городских (сельских) поселений и городских округов в 2010 году в сумме 2000,0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развитие и модернизация улично-дорожной сети городов и поселений в муниципальных образований края в 2010 году в сумме 10000,0 тыс.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еализацию мероприятий, предусмотренных долгосрочной целевой программой</w:t>
      </w:r>
      <w:r>
        <w:rPr/>
        <w:t xml:space="preserve"> </w:t>
      </w:r>
      <w:r>
        <w:rPr>
          <w:sz w:val="28"/>
          <w:szCs w:val="28"/>
        </w:rPr>
        <w:t>"Дети" на 2010 - 2012 годы, утвержденной Постановлением Правительства Красноярского края от 23 ноября 2009 года N 600-п, в 2010 году в сумме 1600,0 тыс. рублей, 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оддержку муниципальных учреждений, оказывающих услуги по организации отдыха, оздоровления и занятости детей в 2010 году в сумме 1600,0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убсидии на реализацию мероприятий, предусмотренных долгосрочной целевой программы «Модернизация, реконструкция и капитальный ремонт объектов коммунальной инфраструктуры муниципальных образований Красноярского края» на 2010-2012 годы, </w:t>
      </w:r>
      <w:r>
        <w:rPr/>
        <w:t xml:space="preserve"> </w:t>
      </w:r>
      <w:r>
        <w:rPr>
          <w:sz w:val="28"/>
          <w:szCs w:val="28"/>
        </w:rPr>
        <w:t xml:space="preserve">утвержденной Постановлением Правительства Красноярского края от 20 ноября 2009 года N 596-п, в 2010 году в сумме 6000,0 тыс.рублей, из них: </w:t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ind w:left="360" w:hanging="0"/>
        <w:jc w:val="both"/>
        <w:rPr/>
      </w:pPr>
      <w:r>
        <w:rPr>
          <w:sz w:val="28"/>
          <w:szCs w:val="28"/>
        </w:rPr>
        <w:tab/>
        <w:t>- реализация неотложных мероприятий по повышению эксплуатационной надежности объектов жизнеобеспечения муниципальных образований в 2010 году в сумме 6000,0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и на подготовку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 в 2010 году в сумме 393,2 тыс.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еализацию мероприятий, предусмотренных краевой целевой программой "Комплексные меры поддержки гражданско-патриотического самоопределения молодежи Красноярского края" на 2008 - 2010 годы, утвержденной Законом края от 20 декабря 2007 года N 4-1120, в 2010 году в сумме 87,4 тыс.рублей.»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В главе 4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1. В статье 16: цифры «4403,8» заменить цифрами «4573,8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2. В пункте 1 статьи 18: в 2010 году цифры «953,3» заменить цифрами «800,9»; в 2011 году цифры «5000» заменить цифрами «5841,7»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ab/>
        <w:t>1.5. Приложение № 2 к Решению изложить в новой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ab/>
        <w:t>1.6. Приложение № 4 к Решению изложить в новой редакции согласно приложению № 3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 Приложение № 5 к Решению изложить в новой редакции согласно приложению № 4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.8.  Приложение № 6 к Решению изложить в новой редакции согласно приложению № 5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.9.  Приложение  №  7 к Решению изложить в новой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.10. Приложение № 8 к Решению изложить в новой редакции согласно приложению № 7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.11. Приложение № 9 к Решению изложить в новой редакции согласно приложению № 8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Настоящее Решение вступает в силу  со дня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rPr/>
      </w:pPr>
      <w:r>
        <w:rPr>
          <w:sz w:val="28"/>
          <w:szCs w:val="28"/>
        </w:rPr>
        <w:t xml:space="preserve">Глава города Шарыпово                                                      В.Г. Хохлов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16:00Z</dcterms:created>
  <dc:creator>Customer</dc:creator>
  <dc:description/>
  <cp:keywords/>
  <dc:language>en-US</dc:language>
  <cp:lastModifiedBy>user</cp:lastModifiedBy>
  <cp:lastPrinted>2010-10-15T16:17:00Z</cp:lastPrinted>
  <dcterms:modified xsi:type="dcterms:W3CDTF">2010-10-20T01:34:00Z</dcterms:modified>
  <cp:revision>183</cp:revision>
  <dc:subject/>
  <dc:title>Шарыповский городской Совет депутатов </dc:title>
</cp:coreProperties>
</file>