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к Решению Шарыповского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городского Совета депутатов </w:t>
      </w:r>
    </w:p>
    <w:p>
      <w:pPr>
        <w:pStyle w:val="Normal"/>
        <w:ind w:firstLine="61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от  </w:t>
      </w:r>
      <w:r>
        <w:rPr>
          <w:i/>
          <w:sz w:val="24"/>
          <w:szCs w:val="24"/>
          <w:u w:val="single"/>
        </w:rPr>
        <w:t>16.06.2009 г.</w:t>
      </w:r>
      <w:r>
        <w:rPr>
          <w:i/>
          <w:sz w:val="24"/>
          <w:szCs w:val="24"/>
        </w:rPr>
        <w:t xml:space="preserve">  № </w:t>
      </w:r>
      <w:r>
        <w:rPr>
          <w:i/>
          <w:sz w:val="24"/>
          <w:szCs w:val="24"/>
          <w:u w:val="single"/>
        </w:rPr>
        <w:t xml:space="preserve">48-469 </w:t>
      </w:r>
    </w:p>
    <w:p>
      <w:pPr>
        <w:pStyle w:val="Normal"/>
        <w:ind w:firstLine="6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в ред. от 20.10.2009 г. № 51-491; </w:t>
      </w:r>
    </w:p>
    <w:p>
      <w:pPr>
        <w:pStyle w:val="Normal"/>
        <w:ind w:firstLine="612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 02.03.2010 г. № 57-550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Шарыпово на 2009-2010 годы</w:t>
      </w:r>
    </w:p>
    <w:p>
      <w:pPr>
        <w:pStyle w:val="Normal"/>
        <w:spacing w:lineRule="exact" w:line="1" w:before="0" w:after="36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80"/>
        <w:gridCol w:w="3060"/>
        <w:gridCol w:w="1620"/>
        <w:gridCol w:w="3060"/>
      </w:tblGrid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40" w:right="-40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lineRule="exact" w:line="173"/>
              <w:ind w:left="-40" w:right="-40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имущества, </w:t>
            </w:r>
          </w:p>
          <w:p>
            <w:pPr>
              <w:pStyle w:val="Normal"/>
              <w:shd w:fill="FFFFFF" w:val="clear"/>
              <w:spacing w:lineRule="exact" w:line="173"/>
              <w:ind w:left="-40" w:right="-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его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характеристи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62" w:right="120" w:hanging="0"/>
              <w:jc w:val="center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Возможный </w:t>
            </w:r>
          </w:p>
          <w:p>
            <w:pPr>
              <w:pStyle w:val="Normal"/>
              <w:shd w:fill="FFFFFF" w:val="clear"/>
              <w:spacing w:lineRule="exact" w:line="178"/>
              <w:ind w:left="62" w:right="120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пособ </w:t>
            </w:r>
          </w:p>
          <w:p>
            <w:pPr>
              <w:pStyle w:val="Normal"/>
              <w:shd w:fill="FFFFFF" w:val="clear"/>
              <w:spacing w:lineRule="exact" w:line="178"/>
              <w:ind w:left="62" w:right="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приватиз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43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Ориентировочная стоимость,</w:t>
            </w:r>
          </w:p>
          <w:p>
            <w:pPr>
              <w:pStyle w:val="Normal"/>
              <w:shd w:fill="FFFFFF" w:val="clear"/>
              <w:spacing w:lineRule="exact" w:line="173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начальная цена, руб.</w:t>
            </w:r>
          </w:p>
        </w:tc>
      </w:tr>
      <w:tr>
        <w:trPr>
          <w:trHeight w:val="2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5, пом.  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140" w:hanging="51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15, пом.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216" w:hanging="49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15, пом.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211" w:hanging="49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1"/>
                <w:sz w:val="18"/>
                <w:szCs w:val="18"/>
              </w:rPr>
              <w:t>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5, пом.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5, пом.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2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2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5, пом.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06" w:hanging="49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15, пом.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206" w:hanging="49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2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15, пом.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206" w:hanging="49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. Шарыпово, мкр. 6, д.15, </w:t>
            </w: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м  98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5, пом.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5, пом. 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 15, пом. 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; пом. 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 1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 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 15, пом. 1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 15, пом.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 15, пом.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11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 15, пом. 1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50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(Часовая мастерская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 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6, д.15, пом. 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3, пом.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13, пом.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. д. 13, пом.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13. пом.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3, пом.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13, пом. 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3. пом. 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3, пом. 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3, пом. 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11" w:hanging="49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ребуется независимая  </w:t>
            </w:r>
            <w:r>
              <w:rPr>
                <w:color w:val="000000"/>
                <w:spacing w:val="-3"/>
                <w:sz w:val="18"/>
                <w:szCs w:val="18"/>
              </w:rPr>
              <w:t>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д. 17,  пом. 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1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тчет  об оценке </w:t>
            </w:r>
            <w:r>
              <w:rPr>
                <w:color w:val="000000"/>
                <w:sz w:val="18"/>
                <w:szCs w:val="18"/>
              </w:rPr>
              <w:t>№2438/221208Ц-0260/Ю-</w:t>
            </w:r>
          </w:p>
          <w:p>
            <w:pPr>
              <w:pStyle w:val="Normal"/>
              <w:shd w:fill="FFFFFF" w:val="clear"/>
              <w:spacing w:lineRule="exact" w:line="178"/>
              <w:ind w:right="14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0575 от 24.12.08г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а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Шарыпово, мкр. 6, д. 17, пом.9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 17, пом.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лово, мкр. 6, д. 3 7, пом.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 17, пом. 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чет  об оценке №2438/221208Ц-0260/Ю-01/0575 от 24.12.08г.</w:t>
            </w:r>
          </w:p>
        </w:tc>
      </w:tr>
      <w:tr>
        <w:trPr>
          <w:trHeight w:val="5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 17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м.97, ком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чет  об оценке №2438/221208Ц-0260/Ю-01/0575 от 24.12.08г.</w:t>
            </w:r>
          </w:p>
        </w:tc>
      </w:tr>
      <w:tr>
        <w:trPr>
          <w:trHeight w:val="4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 17 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м.97,  ком. 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.6, д. 17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м.98, ком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.6, д. 17, пом.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.6, д.17, пом.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17, пом.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чет об оценке №2438/221208Ц-0260/Ю-01/0575 от 24.12.08г.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 д. 17А, пом.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.6, д. 17А, пом.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4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 17 А,  пом.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1, пом. 1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  д.22,  пом.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 , д.49 ,  пом.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49, пом. 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лово, мкр. 6, д.50, пом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50, пом.1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50, пом. 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50, пом. 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 д.54, пом.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54, пом.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6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6, д.54, пом. 1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  зд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 Шарыпово, мкр. 6, д.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4, д. 17, пом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4, д.17, пом.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4. д. 17, пом. 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1, д.1, пом.8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1, д.26, пом.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2, д. 15, пом.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2, д.4/6, пом. 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2, д. 1/13, пом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2, д. 1/13, пом.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2, д. 1/13, пом.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2, д. 1/13, пом.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2, д. 15, пом. 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2, д.  16, пом.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3,  д.23, пом. 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3, д. 18, пом. 1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3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,11, пом.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ионерный,  д.  30, пом. 17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, д.ЗО, пом 1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асть жилого  зд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. мк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ионерный, 23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3-1, пом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  5      пом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 д.43,  пом.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 д. 17, пом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 53, пом. 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53, пом. 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тановочный кио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тановка гостиница «Южна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ионерная промбаз,    ул.Индустриальная, № 5, пом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ионерная промбаз,    ул.Индустриальная, № 5, пом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ионерная промбаз,    ул.Индустриальная, № 5, пом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0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  1 этажное  здание   с земельным  участком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автомашин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 ул.Индустриальная, № 3/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 1 этажное 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ионерная промбаз, ул.Индустриальная, № 3/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бъект незавершенного строительством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Пионер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Индустриальная, 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еверный, 16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Северный, д.5, пом.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Северный, д.5, пом. 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Северный, д.32, пом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. мкр. Север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32, пом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Северный мкр., д.З, пом. 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Северный мк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З, пом. 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2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Северный мкр., д.ЗЗ, пом. 1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Северный мкр., д.ЗЗ, пом. 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Северный мк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, д.ЗЗ, пом. 1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Берлин, 14, пом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Берлин, 14, пом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ерлин,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ерлин,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Берлин, 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ромбаза Ашпыл, ул.Береговая 5, пом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Ашпыл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Береговая,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Ашпыл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Береговая, 9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Ашпыл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Береговая, 9, пом.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мкр. Ашпыл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Дорожная, 6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11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бъект незавершенного строительством застроенной площадью 118,80 кв.м.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кв-л «Листвяг»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 .Тополиный,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12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бъект незавершенного строительством застроенной площадью 103,70 кв.м.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кв-л «Листвяг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ул. Западная, 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4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Фомина, 102/1, пом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Фомина, 102/1, пом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 здание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эропорта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рыповский район, Аэропор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-й км. автодорог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рыпово-Уж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  с земельным  участком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рыповский район, Аэропорт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-й км. автодороги Шарыпово-Уж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бъект   нез. Стр-ства застр.площ. 116,30 кв.м. с земельным 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пер.Зеленая роща, 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. Дубинино, ул. 19 съезда ВЛКСМ,д.10,пом. 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Шарыпово, п. Дубинино, ул. 19 съезда ВЛКСМ, д. 10, пом. 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2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. Дубинино, ул. 19 съезда ВЛКСМ, д. 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.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.ул.9 Мая, д. 13, пом.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Советская, д. 15, пом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Советска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 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0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 пос. Дубинино, ул.Дружбы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 13, пом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 .Дружбы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7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 пос. Дубинино, ул.Комсомольская, д.28, пом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д.28, пом.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 пос. Дубинино, ул.Комсомольская, д.28, пом.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 1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д.28, пом. 1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1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0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д.28, пом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 д.28, пом.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д.28, пом.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д.28, пом.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 , пом   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8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3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 пом.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Комсомольская,  д.28, пом.   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. Дубинино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Пионеров КАТЭКа,  ,д. 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Пионеров КАТЭКа, д. 19, пом.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Пионеров КАТЭКа, д. 19, пом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Пионеров КАТЭКа, д. 19, пом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Пионеров КАТЭКа, д. 19, пом 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 пос. Дубинино, ул.Пионеров КАТЭКа, д. 19, пом.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4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Пионеров КАТЭКа,д. 18, пом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Пионеров   КАТЭКа, д.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4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бъект незавершенного строительства с земельным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«Универмаг», ул. Пионеров КАТЭ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1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 здание  с земельным 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ул. Советская, 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асть нежилого зд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мкр-н,  Берлин,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Пионеров КАТЭКа,д.19,пом 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мущественный комплекс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 пос. Дубинино, проезд Коммунальный, №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жилое здание  с земельным  участ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Шахтерская,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Шахтерская, 7, пом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Шахтерская, 7, пом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Шахтерская, 2, пом. 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ос. Дубинино, ул.Шахтерская, 8, пом.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борно-щитовой дом"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. Горячегорск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сная, 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 ВЛ 0,4 кВ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  ТП   40-22-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ул.  Зареч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1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0,4 Кв  от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40-31-5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Н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0,4  кВ  от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40-35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ул. Светл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813/630 кВа    402-11-13/6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Светл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Л 0,4 кВ  от ТП 8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Светл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0,4  кВ  от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8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Космиче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 40-35-16/250 к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 Старт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80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линия   0,4 кВ  от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40-35-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Старт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2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10 кВ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 18-40  на ГСК № 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Промбаза  РПКБ 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СК  №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10 кВ  ф 9-26  отпайка  на Д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Промбаза  РПК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0,4  кВ  от ТП 8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 Цветоч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40-35-21/630 к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 Широ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линия 0,4 кВ  от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40-35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 ул.  Широ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20-1/2Х6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квартал  Листвя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0,4  кВ  от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20-1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квартал  Листвя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20-1-2/2Х4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квартал  Листвя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6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0,4 кВ  от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П 20-1-2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. Шарыпово, квартал  Листвя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10  кВ  ф 25-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Шарыповский  район,  11 км.  Автодороги Шарыпово-Дубинино,  К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оздушная  линия  10  кВ  ф 25-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Шарыповский  район,  11 км.  Автодороги Шарыпово-Дубинино,  К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ТП 19-11-9/250  с отходящей  воздушной лини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Шарыповский район, оз. Линево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елезобетонное 1-этажное здание гаража на 20 автомашин, площадь 720 кв.м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. Шарыпово, мкр. Пионерный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Индустриальная, 3/12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Аукцион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7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3366FF"/>
                <w:spacing w:val="-4"/>
                <w:sz w:val="18"/>
                <w:szCs w:val="18"/>
              </w:rPr>
            </w:pPr>
            <w:r>
              <w:rPr>
                <w:color w:val="3366FF"/>
                <w:spacing w:val="-4"/>
                <w:sz w:val="18"/>
                <w:szCs w:val="18"/>
              </w:rPr>
              <w:t xml:space="preserve">192 </w:t>
            </w:r>
            <w:r>
              <w:rPr>
                <w:i/>
                <w:color w:val="3366FF"/>
                <w:spacing w:val="-4"/>
                <w:sz w:val="18"/>
                <w:szCs w:val="18"/>
                <w:u w:val="single"/>
              </w:rPr>
              <w:t>исключ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3366FF"/>
                <w:spacing w:val="-4"/>
                <w:sz w:val="18"/>
                <w:szCs w:val="18"/>
              </w:rPr>
            </w:pPr>
            <w:r>
              <w:rPr>
                <w:color w:val="3366FF"/>
                <w:spacing w:val="-4"/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shd w:fill="FFFFFF" w:val="clear"/>
              <w:ind w:left="-40" w:hanging="0"/>
              <w:rPr>
                <w:i/>
                <w:i/>
                <w:color w:val="3366FF"/>
                <w:spacing w:val="-4"/>
                <w:sz w:val="18"/>
                <w:szCs w:val="18"/>
                <w:u w:val="single"/>
              </w:rPr>
            </w:pPr>
            <w:r>
              <w:rPr>
                <w:i/>
                <w:color w:val="3366FF"/>
                <w:spacing w:val="-4"/>
                <w:sz w:val="18"/>
                <w:szCs w:val="18"/>
                <w:u w:val="single"/>
              </w:rPr>
              <w:t xml:space="preserve">реш. № 51-491 от 20.10.2009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366FF"/>
                <w:spacing w:val="-4"/>
                <w:sz w:val="18"/>
                <w:szCs w:val="18"/>
              </w:rPr>
            </w:pPr>
            <w:r>
              <w:rPr>
                <w:color w:val="3366FF"/>
                <w:spacing w:val="-4"/>
                <w:sz w:val="18"/>
                <w:szCs w:val="18"/>
              </w:rPr>
              <w:t>г. Шарыпово 3 мкр. д. .23 пом. 1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3366FF"/>
                <w:spacing w:val="-4"/>
                <w:sz w:val="18"/>
                <w:szCs w:val="18"/>
              </w:rPr>
            </w:pPr>
            <w:r>
              <w:rPr>
                <w:color w:val="3366FF"/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3366FF"/>
                <w:spacing w:val="-4"/>
                <w:sz w:val="18"/>
                <w:szCs w:val="18"/>
              </w:rPr>
            </w:pPr>
            <w:r>
              <w:rPr>
                <w:color w:val="3366FF"/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5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. Шарыпово,  мкр.  Пионер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. 26 пом. 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ребуется независимая  оценка</w:t>
            </w:r>
          </w:p>
        </w:tc>
      </w:tr>
      <w:tr>
        <w:trPr>
          <w:trHeight w:val="7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-н Пионерны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7-2, пом. 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ередано в хоз.ведение Требуется независимая оценка</w:t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-н Пионерны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7-2, пом. 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ередано в хоз.ведение Требуется независимая оценка</w:t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-н Пионерны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7-2, пом. 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ередано в хоз.ведение Требуется независимая оценка</w:t>
            </w:r>
          </w:p>
        </w:tc>
      </w:tr>
      <w:tr>
        <w:trPr>
          <w:trHeight w:val="7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р-н, д. 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.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ередано в хоз.ведение Требуется независимая оценка</w:t>
            </w:r>
          </w:p>
        </w:tc>
      </w:tr>
      <w:tr>
        <w:trPr>
          <w:trHeight w:val="7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р-н, д. 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.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ередано в хоз.ведение Требуется независимая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Шарыпо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р-н, д. 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.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ередано в хоз.ведение Требуется независимая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1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мкр-н Северный,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-4"/>
                <w:sz w:val="18"/>
                <w:szCs w:val="18"/>
              </w:rPr>
              <w:t>дом 3, пом.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1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мкр-н Северный,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дом 33, пом.18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мкр-н Северный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дом 33, пом.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2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мкр-н 6, дом 17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пом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7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мкр-н 6, дом 17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пом.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9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2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г. Шарыпово,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п. Дубинин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ул. Комсомольская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дом 28, пом.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88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2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п. Дубинин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ул. Комсомольская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-4"/>
                <w:sz w:val="18"/>
                <w:szCs w:val="18"/>
              </w:rPr>
              <w:t>дом 28, пом.1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  <w:tr>
        <w:trPr>
          <w:trHeight w:val="9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2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п. Дубинин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 xml:space="preserve">ул. Пионеров КАТЭКА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  <w:t>дом 19, пом.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FF0000"/>
                <w:spacing w:val="-4"/>
                <w:sz w:val="18"/>
                <w:szCs w:val="18"/>
              </w:rPr>
            </w:pPr>
            <w:r>
              <w:rPr>
                <w:color w:val="FF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FF0000"/>
                <w:spacing w:val="-4"/>
                <w:sz w:val="18"/>
                <w:szCs w:val="18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ебуется независимая оцен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33:00Z</dcterms:created>
  <dc:creator>user</dc:creator>
  <dc:description/>
  <cp:keywords/>
  <dc:language>en-US</dc:language>
  <cp:lastModifiedBy>user</cp:lastModifiedBy>
  <cp:lastPrinted>2010-08-03T13:43:00Z</cp:lastPrinted>
  <dcterms:modified xsi:type="dcterms:W3CDTF">2010-08-03T05:46:00Z</dcterms:modified>
  <cp:revision>4</cp:revision>
  <dc:subject/>
  <dc:title>Приложение № 1 </dc:title>
</cp:coreProperties>
</file>