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b w:val="false"/>
          <w:b w:val="false"/>
          <w:sz w:val="20"/>
        </w:rPr>
      </w:pPr>
      <w:r>
        <w:rPr>
          <w:sz w:val="20"/>
        </w:rPr>
        <w:t>РЕШ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6.12.2014</w:t>
        <w:tab/>
        <w:tab/>
        <w:tab/>
        <w:tab/>
        <w:tab/>
        <w:tab/>
        <w:tab/>
        <w:tab/>
        <w:tab/>
        <w:tab/>
        <w:t>№  59-3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Шарыповского городского Совета депутатов от 17.12.2013 года №  44-289 «О бюджете города Шарыпово на 2014 год и плановый период 2015-2016 годов» </w:t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0"/>
          <w:szCs w:val="20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Внести в Решение Шарыповского городского Совета депутатов от 17.12.2013 года №  44-289 «О бюджете города на 2014 год и плановый период 2015-2016 годов» (в ред. от 14.01.2014 № 46-294, от 25.02.2014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№ </w:t>
      </w:r>
      <w:r>
        <w:rPr/>
        <w:t xml:space="preserve">47-295, от 06.05.2014 № 52-312, от 20.05.2014 № 53-315, от 14.10.2014 № 56-329) следующие изменения:  </w:t>
      </w:r>
    </w:p>
    <w:p>
      <w:pPr>
        <w:pStyle w:val="TextBody"/>
        <w:spacing w:before="0" w:after="0"/>
        <w:ind w:firstLine="708"/>
        <w:jc w:val="both"/>
        <w:rPr/>
      </w:pPr>
      <w:r>
        <w:rPr/>
        <w:tab/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>«1. Утвердить основные характеристики бюджета города на 2014 год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0"/>
          <w:szCs w:val="20"/>
        </w:rPr>
        <w:tab/>
        <w:t>1.1. прогнозируемый общий объем доходов бюджета города в сумме 1 042 641 166,14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708"/>
        <w:jc w:val="both"/>
        <w:rPr/>
      </w:pPr>
      <w:r>
        <w:rPr>
          <w:sz w:val="20"/>
          <w:szCs w:val="20"/>
        </w:rPr>
        <w:t>1.2. общий объем расходов бюджета города в сумме 1 107 055 624,79 рублей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0"/>
          <w:szCs w:val="20"/>
        </w:rPr>
        <w:tab/>
        <w:t>1.3. дефицит бюджета города в сумме  64 414 458,65 рублей;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1.4. источники внутреннего финансирования дефицита бюджета города в сумме 64 414 458,65  рублей согласно приложению 1 к настоящему Решению.».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1.2. В статье 5 после слов «на 2014 год в сумме» цифру «200 532 976,00» заменить цифрой «202 353 464,77»;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В статье 18 после слов «на 2014 год в сумме» цифру «2 102 000,00» заменить цифрой «1 412 000,00»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1.4. В статье 19 после слов «в 2014 году в сумме» цифру «2 500 000,00» заменить цифрой «0,00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0"/>
          <w:szCs w:val="20"/>
        </w:rPr>
        <w:tab/>
        <w:t>1.5. Пункт 1 статьи 21 изложить в новой редакции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1.  Установить верхний предел муниципального внутреннего долга города Шарыпово на 01.01.2015 года 0,00 рублей,  в том числе по муниципальным гарантиям 0,00 рублей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На 01.01.2016 года 9 500 000,00 рублей, в том числе по муниципальным гарантиям 0,00 рублей; 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01.01.2017 года 11 000 000,00 рублей, в том числе по муниципальным гарантиям 0,00 рублей;»</w:t>
      </w:r>
    </w:p>
    <w:p>
      <w:pPr>
        <w:pStyle w:val="Style14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6. 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firstLine="708"/>
        <w:jc w:val="both"/>
        <w:rPr/>
      </w:pPr>
      <w:r>
        <w:rPr/>
        <w:tab/>
        <w:t>1.7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 xml:space="preserve">1.8. Приложение 5 к Решению изложить в новой редакции согласно приложению 4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ab/>
        <w:t>1.9.  Приложение 6 к Решению изложить в новой редакции согласно приложению 5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ab/>
        <w:t>1.10. Приложение 8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ab/>
        <w:t>1.11. Приложение 10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708"/>
        <w:jc w:val="both"/>
        <w:rPr/>
      </w:pPr>
      <w:r>
        <w:rPr/>
        <w:tab/>
        <w:t>1.12. Приложение 12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</w:tabs>
        <w:spacing w:before="0" w:after="0"/>
        <w:ind w:firstLine="708"/>
        <w:jc w:val="both"/>
        <w:rPr/>
      </w:pPr>
      <w:r>
        <w:rPr/>
        <w:tab/>
        <w:t xml:space="preserve">  1.13. Приложение 14 к Решению изложить в новой редакции согласно приложению 9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708"/>
        <w:jc w:val="both"/>
        <w:rPr/>
      </w:pPr>
      <w:r>
        <w:rPr/>
        <w:tab/>
        <w:t xml:space="preserve">2. Настоящее Решение вступает в силу в день, следующий за днем его официального опубликования в </w:t>
      </w:r>
      <w:r>
        <w:rPr>
          <w:color w:val="000000"/>
          <w:shd w:fill="FFFFFF" w:val="clear"/>
        </w:rPr>
        <w:t>"Экран-информ" - РЕГИОН"</w:t>
      </w:r>
      <w:r>
        <w:rPr/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Глава города Шарыпово,</w:t>
      </w:r>
    </w:p>
    <w:p>
      <w:pPr>
        <w:pStyle w:val="Normal"/>
        <w:rPr/>
      </w:pPr>
      <w:r>
        <w:rPr/>
        <w:t>Председатель Шарыповского</w:t>
      </w:r>
    </w:p>
    <w:p>
      <w:pPr>
        <w:pStyle w:val="Normal"/>
        <w:rPr/>
      </w:pPr>
      <w:r>
        <w:rPr/>
        <w:t>городского Совета депутатов А.П. Асанова</w:t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Ксения</cp:lastModifiedBy>
  <cp:lastPrinted>2014-12-12T08:12:00Z</cp:lastPrinted>
  <dcterms:modified xsi:type="dcterms:W3CDTF">2014-12-17T02:13:00Z</dcterms:modified>
  <cp:revision>986</cp:revision>
  <dc:subject/>
  <dc:title>Шарыповский городской Совет депутатов </dc:title>
</cp:coreProperties>
</file>