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jc w:val="both"/>
        <w:rPr/>
      </w:pPr>
      <w:r>
        <w:rPr/>
        <w:t>16.12.2014</w:t>
        <w:tab/>
        <w:tab/>
        <w:tab/>
        <w:tab/>
        <w:tab/>
        <w:tab/>
        <w:tab/>
        <w:tab/>
        <w:tab/>
        <w:tab/>
        <w:t>№ 59-34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center"/>
        <w:rPr>
          <w:b/>
          <w:b/>
        </w:rPr>
      </w:pPr>
      <w:r>
        <w:rPr>
          <w:b/>
        </w:rPr>
        <w:t>О БЮДЖЕТЕ ГОРОДА ШАРЫПОВО НА 2015 ГОД и ПЛАНОВЫЙ ПЕРИОД 2016-201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уководствуясь Бюджетным Кодексом Российской Федерации, ст.ст.22,58,59 Устава города Шарыпово, Шарыповский городской Совет депутатов РЕШИЛ: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Статья 1. Основные характеристики бюджета города Шарыпово на 2015 год и плановый период 2016 - 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сновные характеристики бюджета города Шарыпово на 201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) прогнозируемый общий объем доходов бюджета в сумме 822 733 9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) общий объем расходов бюджета города в сумме 827 733 9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3) дефицит бюджета города в сумме 5 000 000,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бюджета города в сумме 5 000 000,00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. Утвердить основные характеристики бюджета города 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) прогнозируемый общий объем доходов бюджета города на 2016 год в сумме 818 862 400,00 рублей и на 2017 год в сумме 827 564 300,0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2) общий объем расходов бюджета города на 2016 год в сумме 823 862 400,00 рублей, в том числе условно утвержденные расходы в сумме 10 375 200,00 рублей, и на 2017 год в сумме 832 564 300,00  рублей, в том числе условно утвержденные расходы в сумме 21 282 3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3) дефицит бюджета города на 2016 год в сумме 5 000 000,00 рублей и на 2017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бюджета города на 2016 год в сумме 5 000 000,00 рублей и на 2017 год в сумме 5 000 000,00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 xml:space="preserve">Статья 2. Главные администраторы доходов бюджета города и главные администраторы источников внутреннего финансирования дефицита бюдже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перечень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3 к настоящему Решению.</w:t>
      </w:r>
    </w:p>
    <w:p>
      <w:pPr>
        <w:pStyle w:val="Normal"/>
        <w:autoSpaceDE w:val="false"/>
        <w:ind w:firstLine="7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ab/>
        <w:t>Утвердить на 2015 год и плановый период 2016-2017 годов ставку отчислений от прибыли муниципальных унитарных предприятий в бюджет города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4. Доходы бюджета города на 2015 год и плановый период 2016-2017 годов</w:t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доходы бюджета города на 2015 год и плановый период 2016-201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5. Распределение на 2015 год и плановый период 2016 - 2017 годов расходов бюджета город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в пределах общего объема расходов бюджета города, установленного статьей 1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15 год и плановый период 2016-2017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 ведомственную структуру расходов бюджета города на 2015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3) ведомственную структуру расходов бюджета города на плановый период 2016-2017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>4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2015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>5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16-201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 xml:space="preserve">Статья 6. Публичные нормативные обязательства города Шарыпово </w:t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города на исполнение публичных нормативных обязательств города Шарыпово на 2015 год в сумме 5 413 700,00 рублей, на 2016 год в сумме 5 413 700,00 рублей и на 2017 год в сумме 5 413 7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7. Изменение показателей сводной бюджетной росписи бюджета город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5 год и плановый период 2016-201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Шарыпово и приобретение объектов недвижимого имущества в муниципальную собственность города Шарыпово;</w:t>
      </w:r>
    </w:p>
    <w:p>
      <w:pPr>
        <w:pStyle w:val="Normal"/>
        <w:autoSpaceDE w:val="false"/>
        <w:ind w:firstLine="700"/>
        <w:jc w:val="both"/>
        <w:rPr/>
      </w:pPr>
      <w:r>
        <w:rPr/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8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9) в пределах общего объема средств субвенций в случае перераспределения сумм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1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2) на сумму не использованных по состоянию на 1 января 2015 года остатков межбюджетных трансфертов, имеющих целевое назначение, которые направляются в 2015 году на те же цел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8. 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, проиндексированные в 2009, 2011, 2012, 2013 годах увеличиваются (индексируются) на 5 процентов с 01 октября 2015 года.</w:t>
      </w:r>
    </w:p>
    <w:p>
      <w:pPr>
        <w:pStyle w:val="Normal"/>
        <w:autoSpaceDE w:val="false"/>
        <w:ind w:firstLine="709"/>
        <w:jc w:val="both"/>
        <w:rPr/>
      </w:pPr>
      <w:r>
        <w:rPr/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, проиндексированные в 2009, 2011, 2012, 2013, 2015 годах, в плановом периоде 2016-2017 годов увеличиваются (индексируются)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9. Общая предельная штатная численность государственных гражданских служащих кра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Общая предельная штатная численность муниципальных служащих города, принятая к финансовому обеспечению в 2015 году и плановом периоде 2016 – 2017 годов, составляет 118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0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ная плата работников муниципальных учреждений в 2015 году увеличивается (индексируется) на 5 процентов с 01 октября 2015 года, в плановом периоде 2016-201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1. Особенности использования средств, получаемых муниципальными казенными учреждениями в 2015 год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и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>Финансовое управление администрации города Шарыпово осуществляет зачисление денежных средств на лицевые счета соответствующих муниципальных казенных учреждений, открытые в федеральном казначейств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2. Объем и перечень дотаций, субвенций, субсидий и иных межбюджетных трансфертов, получаемых из краевого бюджета в 2015 году и плановом периоде 2016-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Утвердить объем и перечень дотаций, субвенций, субсидий и иных межбюджетных трансфертов, получаемых из краевого бюджета в 2015 году и плановом периоде 2016-2017 годов согласно приложениям 10,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3. Субсидии автономным и бюджетным учрежде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0" w:leader="none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/>
        <w:t>Установить, что в 2015 году и плановом периоде 2016-2017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/>
      </w:pPr>
      <w:r>
        <w:rPr/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autoSpaceDE w:val="false"/>
        <w:ind w:left="0" w:firstLine="700"/>
        <w:jc w:val="both"/>
        <w:outlineLvl w:val="0"/>
        <w:rPr/>
      </w:pPr>
      <w:r>
        <w:rPr/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4. Расходы на погашение кредиторской задолженности</w:t>
      </w:r>
    </w:p>
    <w:p>
      <w:pPr>
        <w:pStyle w:val="Normal"/>
        <w:tabs>
          <w:tab w:val="clear" w:pos="720"/>
          <w:tab w:val="left" w:pos="-2127" w:leader="none"/>
        </w:tabs>
        <w:ind w:firstLine="400"/>
        <w:jc w:val="both"/>
        <w:rPr/>
      </w:pPr>
      <w:r>
        <w:rPr/>
        <w:tab/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бюджета города за счет утвержденных им бюджетных ассигнований на 201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5. Субсидии организациям автомобильного пассажирского транспор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300" w:leader="none"/>
        </w:tabs>
        <w:autoSpaceDE w:val="false"/>
        <w:ind w:left="0" w:firstLine="715"/>
        <w:jc w:val="both"/>
        <w:rPr/>
      </w:pPr>
      <w:r>
        <w:rPr/>
        <w:t>Установить, что за счет средств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715"/>
        <w:jc w:val="both"/>
        <w:rPr/>
      </w:pPr>
      <w:r>
        <w:rPr/>
        <w:t>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0" w:firstLine="715"/>
        <w:jc w:val="both"/>
        <w:rPr/>
      </w:pPr>
      <w:r>
        <w:rPr/>
        <w:t>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города Шарыпово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6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autoSpaceDE w:val="false"/>
        <w:ind w:firstLine="700"/>
        <w:jc w:val="both"/>
        <w:rPr/>
      </w:pPr>
      <w:r>
        <w:rPr/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чегорск в городе Шарыпово.</w:t>
      </w:r>
    </w:p>
    <w:p>
      <w:pPr>
        <w:pStyle w:val="Normal"/>
        <w:autoSpaceDE w:val="false"/>
        <w:ind w:firstLine="700"/>
        <w:jc w:val="both"/>
        <w:rPr/>
      </w:pPr>
      <w:r>
        <w:rPr/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7. Субсидии на выплату компенсации части расходов граждан на оплату коммунальных услу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rPr/>
      </w:pPr>
      <w:r>
        <w:rPr/>
        <w:t>Предоставить субсидии из бюджета города исполнителям коммунальных услуг и гражданам в соответствии с Законом Красноярского края от 20.12.2012 № 3-957 «О временных мерах поддержки населения в целях обеспечения доступности коммунальных услуг» на выплату компенсации части расходов граждан на оплату коммунальных услуг на территории муниципального образования «город Шарыпово Красноярского края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8. Субсидии, предоставляемые в 2015году и плановом периоде 2016-2017 годов, хозяйствующим субъектам</w:t>
      </w:r>
    </w:p>
    <w:p>
      <w:pPr>
        <w:pStyle w:val="TextBody"/>
        <w:ind w:left="360" w:hanging="0"/>
        <w:rPr/>
      </w:pPr>
      <w:r>
        <w:rPr>
          <w:sz w:val="20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5 году и плановом периоде в сумме 600 000,00 рублей ежегодно. Сумма субсидии рассчитывается  по формуле: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СБГ=(ПРС-СП)*КФ, где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СБГ- субсидия бюджета города,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СП – стоимость 1 посещения бани для населения,</w:t>
      </w:r>
    </w:p>
    <w:p>
      <w:pPr>
        <w:pStyle w:val="TextBody"/>
        <w:ind w:firstLine="540"/>
        <w:rPr/>
      </w:pPr>
      <w:r>
        <w:rPr>
          <w:sz w:val="20"/>
        </w:rPr>
        <w:t>КФ</w:t>
      </w:r>
      <w:r>
        <w:rPr>
          <w:sz w:val="20"/>
          <w:vertAlign w:val="subscript"/>
        </w:rPr>
        <w:t xml:space="preserve"> </w:t>
      </w:r>
      <w:r>
        <w:rPr>
          <w:sz w:val="20"/>
        </w:rPr>
        <w:t>- фактическое количество посещений населением,</w:t>
      </w:r>
    </w:p>
    <w:p>
      <w:pPr>
        <w:pStyle w:val="Normal"/>
        <w:ind w:firstLine="360"/>
        <w:jc w:val="both"/>
        <w:rPr/>
      </w:pPr>
      <w:r>
        <w:rPr/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4-2017 годы в сумме по 25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19. Дорожный фонд города Шарыпов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твердить объем бюджетных ассигнований дорожного фонда города Шарыпово на 2015 год в сумме 1 451 800,00 рублей, на 2016 год в сумме 1 690 500,00 рублей, на 2017 год в сумме 1 421 500,00 рублей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20. Резервный фонд Администрации города Шарыпово</w:t>
      </w:r>
    </w:p>
    <w:p>
      <w:pPr>
        <w:pStyle w:val="Normal"/>
        <w:autoSpaceDE w:val="false"/>
        <w:ind w:firstLine="567"/>
        <w:jc w:val="both"/>
        <w:rPr/>
      </w:pPr>
      <w:r>
        <w:rPr/>
        <w:t>Установить, что в расходной части бюджета города предусматривается резервный фонд Администрации города Шарыпово на 2015 год и плановый период 2016 - 2017 годов в сумме 5000 000,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21. Муниципальные внутренние заимствования города Шарыпово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1. Утвердить программу муниципальных внутренних заимствований города Шарыпово на 2015 год и плановый период 2016-2017 годов согласно приложению 12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 xml:space="preserve">2.Привлечь кредиты кредитных организаций в целях покрытия дефицита бюджета города и погашения муниципальных долговых обязательств города в пределах сумм, установленных программой муниципальных внутренних заимствований города Шарыпово на 2015 год и плановый период 2016-2017 годов. 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Статья 22. Муниципальный внутренний долг города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на 1 января 2016 года в сумме 5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на 1 января 2017 года в сумме 10 000 000,00  рублей, в том числе по муниципальным гарантиям 0,0 рублей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на 1 января 2018 года в сумме 15 000 000,00  рублей, в том числе по муниципальным гарантиям 0,0 рублей.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2.  Предельный объем муниципального долга города Шарыпово не должен превышать в сумме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70 000 000,00 рублей на 2015 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70 000 000,00 рублей на 2016 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70 000 000,00 рублей на 2017 год.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3. Установить, что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1 200 000,00 рублей на 2015 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1 200 000,00 рублей на 2016 год;</w:t>
      </w:r>
    </w:p>
    <w:p>
      <w:pPr>
        <w:pStyle w:val="Normal"/>
        <w:tabs>
          <w:tab w:val="clear" w:pos="720"/>
          <w:tab w:val="left" w:pos="-2127" w:leader="none"/>
        </w:tabs>
        <w:suppressAutoHyphens w:val="true"/>
        <w:ind w:firstLine="720"/>
        <w:jc w:val="both"/>
        <w:rPr/>
      </w:pPr>
      <w:r>
        <w:rPr/>
        <w:t>1 200 000,00 рублей на 2017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23. Обслуживание счета бюджета горо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00" w:leader="none"/>
        </w:tabs>
        <w:autoSpaceDE w:val="false"/>
        <w:ind w:left="100" w:firstLine="600"/>
        <w:jc w:val="both"/>
        <w:outlineLvl w:val="0"/>
        <w:rPr/>
      </w:pPr>
      <w:r>
        <w:rPr/>
        <w:t>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/>
        <w:t>Исполнение бюджета в части санкционирования оплаты денежных обязательств и источников финансирования дефицита бюджета города, открытие и ведение лицевых счетов осуществляется Управлением Федерального казначейства 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/>
        <w:t>Полномочия по исполнению бюджета города Шарыпово осуществляются Управлением Федерального казначейства по Красноярскому краю на оснований Соглашений, заключенных между Администрацией города Шарыпово и Управлением Федерального казначейства по Красноярскому кра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outlineLvl w:val="0"/>
        <w:rPr/>
      </w:pPr>
      <w:r>
        <w:rPr/>
        <w:t>Остатки средств бюджета города на 1 января 2014 года в полном объеме могут направляться на покрытие временного кассового разрыва, возникшего в ходе исполнения бюджета города Шарыпово на 2015 году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Статья 24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/>
        <w:t xml:space="preserve">Настоящее Решение вступает в силу с 1 января 2015 года, но не ранее дня, следующего за днем его официального опубликования в еженедельнике </w:t>
      </w:r>
      <w:r>
        <w:rPr>
          <w:color w:val="000000"/>
          <w:shd w:fill="FFFFFF" w:val="clear"/>
        </w:rPr>
        <w:t>"Экран-информ" - РЕГИОН".</w:t>
      </w:r>
      <w:r>
        <w:rPr/>
        <w:t xml:space="preserve"> </w:t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/>
        <w:t xml:space="preserve">Глава города Шарыпово, </w:t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/>
        <w:t xml:space="preserve">Председатель Шарыповского </w:t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/>
        <w:t xml:space="preserve">городского Совета депутатов </w:t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/>
        <w:t>А.П. Асанова</w:t>
      </w:r>
    </w:p>
    <w:p>
      <w:pPr>
        <w:pStyle w:val="TextBody"/>
        <w:tabs>
          <w:tab w:val="clear" w:pos="720"/>
          <w:tab w:val="left" w:pos="-212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079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5"/>
        </w:tabs>
        <w:ind w:left="1795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70"/>
        </w:tabs>
        <w:ind w:left="187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18:00Z</dcterms:created>
  <dc:creator>Татьяна Закаблукова</dc:creator>
  <dc:description/>
  <cp:keywords/>
  <dc:language>en-US</dc:language>
  <cp:lastModifiedBy>Ксения</cp:lastModifiedBy>
  <cp:lastPrinted>2014-12-16T16:01:00Z</cp:lastPrinted>
  <dcterms:modified xsi:type="dcterms:W3CDTF">2014-12-17T01:39:00Z</dcterms:modified>
  <cp:revision>106</cp:revision>
  <dc:subject/>
  <dc:title> </dc:title>
</cp:coreProperties>
</file>