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рыповский  городской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11.2014</w:t>
        <w:tab/>
        <w:tab/>
        <w:tab/>
        <w:tab/>
        <w:tab/>
        <w:tab/>
        <w:tab/>
        <w:tab/>
        <w:tab/>
        <w:tab/>
        <w:t>№ 58-342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left" w:pos="142" w:leader="none"/>
          <w:tab w:val="left" w:pos="3780" w:leader="none"/>
        </w:tabs>
        <w:ind w:right="4010" w:hanging="0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5 год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sz w:val="28"/>
          <w:szCs w:val="28"/>
        </w:rPr>
        <w:t>В целях установления размера платы за пользование жилым помещением, содержание и ремонт жилого помещения, в размере, обеспечивающем содержание общего имущества в соответствии с требованиями действующего законодательства РФ, на основании раздела №7 Жилищного кодекса Российской Федерации, руководствуясь ч.3 ст. 156, 158 ЖК РФ, ст.3, ст.20 Устава города Шарыпово, Шарыпов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платы за пользование жилым помещением (наем), согласно Приложению №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>размеры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, а также для собственников помещений, которые на их общем собрании не приняли решение об установлении размера платы за содержание и ремонт жилого помещения</w:t>
      </w:r>
      <w:r>
        <w:rPr>
          <w:sz w:val="28"/>
          <w:szCs w:val="28"/>
        </w:rPr>
        <w:t>, согласно Приложениям № 2,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ногоквартирных домов, собственники помещений в которых на их общем собрании не приняли решение об установлении размера платы за содержание и ремонт жилого помещения, согласно Приложения № 4 и применять к таким домам</w:t>
      </w:r>
      <w:r>
        <w:rPr>
          <w:rFonts w:eastAsia="Calibri"/>
          <w:sz w:val="28"/>
          <w:szCs w:val="28"/>
        </w:rPr>
        <w:t xml:space="preserve"> размеры платы за содержание и ремонт жилого помещения,</w:t>
      </w:r>
      <w:r>
        <w:rPr>
          <w:sz w:val="28"/>
          <w:szCs w:val="28"/>
        </w:rPr>
        <w:t xml:space="preserve"> утвержденные пунктом 2 настоящего Постано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01.01.2015 Решение Шарыповского городского Совета депутатов от 24.12.2013 № 45-293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4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Шарыповского городского Совета по вопросам жилищно-коммунального хозяйства и градостроительства (А.И.Малыше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его официального опубликования в средствах массовой информации, и применяется к правоотношениям, возникшим с 01.01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Шарыповского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депутатов </w:t>
        <w:tab/>
        <w:tab/>
        <w:tab/>
        <w:tab/>
        <w:tab/>
        <w:t>А.П. Ас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42" w:leader="none"/>
      </w:tabs>
      <w:ind w:right="5526" w:hanging="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26:00Z</dcterms:created>
  <dc:creator>Екатерина Валерьевна Терещенко</dc:creator>
  <dc:description/>
  <cp:keywords/>
  <dc:language>en-US</dc:language>
  <cp:lastModifiedBy>RePack by SPecialiST</cp:lastModifiedBy>
  <cp:lastPrinted>2014-11-26T09:28:00Z</cp:lastPrinted>
  <dcterms:modified xsi:type="dcterms:W3CDTF">2014-11-26T01:28:00Z</dcterms:modified>
  <cp:revision>57</cp:revision>
  <dc:subject/>
  <dc:title/>
</cp:coreProperties>
</file>