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Style15"/>
        <w:jc w:val="right"/>
        <w:rPr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0225</wp:posOffset>
                </wp:positionH>
                <wp:positionV relativeFrom="paragraph">
                  <wp:posOffset>149860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1.8pt" to="527.05pt,1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4"/>
          <w:lang w:val="en-US" w:eastAsia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0225</wp:posOffset>
                </wp:positionH>
                <wp:positionV relativeFrom="paragraph">
                  <wp:posOffset>59690</wp:posOffset>
                </wp:positionV>
                <wp:extent cx="7224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4.7pt" to="527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01.07.2014</w:t>
        <w:tab/>
        <w:tab/>
        <w:tab/>
        <w:tab/>
        <w:tab/>
        <w:tab/>
        <w:tab/>
        <w:tab/>
        <w:tab/>
        <w:tab/>
        <w:t>№ 55-3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за 2013 год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города за 2013 год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ение бюджета города по доходам в сумме 1 345 392,8 тыс.рублей и расходам в сумме  1 298 718,3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ение бюджета города с профицитом в сумме 46 674, 5 тыс.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профицита бюджета города за 2013 год в сумме 46 674,5 тыс.рублей со знаком плю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тчет об исполнении бюджета города за 2013 год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ходов бюджета гор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по разделам, подразделам классификации расходов бюджетов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точников финансирования дефицита бюджета гор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ругие показатели согласно приложениям 7- 10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в день, следующий за днем его официального опубликования в средствах массовой информации города Шарыпов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94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города Шарыпово, </w:t>
      </w:r>
    </w:p>
    <w:p>
      <w:pPr>
        <w:pStyle w:val="TextBody"/>
        <w:tabs>
          <w:tab w:val="clear" w:pos="708"/>
          <w:tab w:val="left" w:pos="694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А.П. 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left="284" w:firstLine="4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b/>
      <w:bCs/>
      <w:sz w:val="22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709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12:00Z</dcterms:created>
  <dc:creator>админ</dc:creator>
  <dc:description/>
  <cp:keywords/>
  <dc:language>en-US</dc:language>
  <cp:lastModifiedBy>RePack by SPecialiST</cp:lastModifiedBy>
  <cp:lastPrinted>2014-07-02T10:24:00Z</cp:lastPrinted>
  <dcterms:modified xsi:type="dcterms:W3CDTF">2014-07-02T02:24:00Z</dcterms:modified>
  <cp:revision>103</cp:revision>
  <dc:subject/>
  <dc:title>Шарыповский городской Совет </dc:title>
</cp:coreProperties>
</file>