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5.2014</w:t>
        <w:tab/>
        <w:tab/>
        <w:tab/>
        <w:tab/>
        <w:tab/>
        <w:tab/>
        <w:tab/>
        <w:tab/>
        <w:tab/>
        <w:tab/>
        <w:t xml:space="preserve">№ 53-3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7.12.2013 года №  44-289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4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5-2016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Шарыповского городского Совета депутатов от 17.12.2013 года №  44-289 «О бюджете города на 2014 год и плановый период 2015-2016 годов» (в ред. от 14.01.2014 № 46-294, от 25.02.2014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7-295, от 06.05.2014 № 52-312) следующие изменения: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5 к Решению изложить в новой редакции, согласно приложению 1 к 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6 к Решению изложить в новой редакции, согласно приложению 2 к 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8 к Решению изложить в новой редакции, согласно приложению 3 к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Приложение 10 к Решению изложить в новой редакции, согласно приложению 4 к настоящему Решению.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постоянную комиссию по экономической политике, финансам, бюджету и налоговой политике (Н.И. Козиенко).</w:t>
      </w:r>
    </w:p>
    <w:p>
      <w:pPr>
        <w:pStyle w:val="TextBody"/>
        <w:tabs>
          <w:tab w:val="clear" w:pos="708"/>
          <w:tab w:val="left" w:pos="-1800" w:leader="none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в день, следующий за днем его официального опубликования в еженедельнике «Твой Шанс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Шарып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А.П. Асанова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16:00Z</dcterms:created>
  <dc:creator>Customer</dc:creator>
  <dc:description/>
  <cp:keywords/>
  <dc:language>en-US</dc:language>
  <cp:lastModifiedBy>RePack by SPecialiST</cp:lastModifiedBy>
  <cp:lastPrinted>2014-05-21T11:55:00Z</cp:lastPrinted>
  <dcterms:modified xsi:type="dcterms:W3CDTF">2014-05-21T03:55:00Z</dcterms:modified>
  <cp:revision>972</cp:revision>
  <dc:subject/>
  <dc:title>Шарыповский городской Совет депутатов </dc:title>
</cp:coreProperties>
</file>