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05.2014               </w:t>
        <w:tab/>
        <w:tab/>
        <w:t xml:space="preserve">                                                   №</w:t>
        <w:tab/>
        <w:t>52-3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7.12.2013 года №  44-289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4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5-2016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7.12.2013 года №  44-289 «О бюджете города на 2014 год и плановый период 2015-2016 годов» (в ред. от 14.01.2014 № 46-294, от 25.02.201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7-295) следующие изменения:  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 города на 2014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 005 941 881,40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 080 356 340,05 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74 414 458,65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74 414 458,65  рублей согласно приложению 1 к настоящему Решению.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5 после слов «на 2014 год в сумме» цифру «195 725 510,00» заменить цифрой «193 610 690,00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статье 19 после слов «в 2014 году в сумме» цифру «5306000,00» заменить цифрой «5 114 435,80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   1.5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8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Приложение 10 к Решению изложить в новой редакции согласно приложению 7 к настоящему Решению.         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0. Приложение 12 к Решению изложить в новой редакции согласно приложению 8 к настоящему Решению.   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арып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А.П. Асанова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RePack by SPecialiST</cp:lastModifiedBy>
  <cp:lastPrinted>2014-05-06T15:42:00Z</cp:lastPrinted>
  <dcterms:modified xsi:type="dcterms:W3CDTF">2014-05-06T07:44:00Z</dcterms:modified>
  <cp:revision>968</cp:revision>
  <dc:subject/>
  <dc:title>Шарыповский городской Совет депутатов </dc:title>
</cp:coreProperties>
</file>