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ПРОЕКТ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и бюджет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тья 1.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Утвердить отчет об исполнении бюджета города за 2015 год, в том числе: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бюджета города по доходам в сумме 936 305 592,14 рублей и расходам в сумме 932 673 026,98 рублей;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бюджета города с профицитом в сумме 3 629 565,16 рублей;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ение по источникам внутреннего финансирования профицита бюджета города за 2015 год в сумме 3 629 565,16 рублей.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sz w:val="28"/>
          <w:szCs w:val="28"/>
        </w:rPr>
        <w:t>Утвердить исполнение бюджета города за 2015 год по следующим показателям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ов бюджета города по кодам классификации доходов бюджетов согласно приложению 3 к настоящему Решению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города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ю 4 к настоящему Решению;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ов бюджета города по ведомственной структуре расходов согласно приложению 6 к настоящему Решению;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ов бюджета города по разделам, подразделам классификации расходов бюджетов согласно приложению 5 к настоящему Решению;   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сточников финансирования дефицита бюджета город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в финансирования дефицита бюджета город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финансирования дефицитов бюджета, согласно приложению 2 к настоящему Решению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другие показатели согласно приложениям 7 – 9 к настоящему Решению.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Шарыповского                                     Глава города Шарыпово</w:t>
      </w:r>
    </w:p>
    <w:p>
      <w:pPr>
        <w:pStyle w:val="Normal"/>
        <w:tabs>
          <w:tab w:val="clear" w:pos="709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</w:r>
    </w:p>
    <w:p>
      <w:pPr>
        <w:pStyle w:val="Normal"/>
        <w:tabs>
          <w:tab w:val="clear" w:pos="709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>______________А.П. Асанова                                    ________В.Б. Баршинов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902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RePack by SPecialiST</cp:lastModifiedBy>
  <cp:lastPrinted>2014-12-12T10:43:00Z</cp:lastPrinted>
  <dcterms:modified xsi:type="dcterms:W3CDTF">2016-05-27T03:27:00Z</dcterms:modified>
  <cp:revision>1009</cp:revision>
  <dc:subject/>
  <dc:title>Шарыповский городской Совет депутатов </dc:title>
</cp:coreProperties>
</file>