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03.20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  <w:color w:val="000000"/>
          <w:spacing w:val="22"/>
          <w:sz w:val="24"/>
          <w:szCs w:val="24"/>
        </w:rPr>
        <w:t>№4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внесении изменений в Постановление Администрации г.Шарыпово от 07.11.2014г. №267-П «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5-2016 годы, на территории муниципального образования «город Шарыпово Красноярского края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Жилищным кодексом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 Постановлением Правительства Красноярского края от 27.12.2013г.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, на период с 2014 по 2043 годы», Постановлением Правительства Красноярского края от 29.10.2014г. №511-п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утверждения краткосрочных планов реализации региональной программы капитального ремонта </w:t>
      </w:r>
      <w:r>
        <w:rPr>
          <w:rFonts w:cs="Times New Roman" w:ascii="Times New Roman" w:hAnsi="Times New Roman"/>
          <w:sz w:val="24"/>
          <w:szCs w:val="24"/>
        </w:rPr>
        <w:t xml:space="preserve">общего имущества в многоквартирных домах», руководствуясь статьей 37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 В п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тановление Администрации г.Шарыпово от 07.11.2014г. №267-П «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5-2016 годы, на территории муниципального образования «город Шарыпово Красноярского края» внести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наименование Постановления изложить в следующей редакции: «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5 год, на территории муниципального образования «город Шарыпово Красноярского кр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В пункте 1 Постановления слова «на 2015-2016 годы» заменить словами «на 2015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Приложение №1 к Постановлению изложить в новой редакции, согласно Приложению №1 к настоящему постановлению.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4"/>
          <w:szCs w:val="24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города Шарыпово  </w:t>
        <w:tab/>
        <w:tab/>
        <w:tab/>
        <w:tab/>
        <w:tab/>
        <w:t>А.С. Погож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6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3:00Z</dcterms:created>
  <dc:creator>Екатерина Валерьевна Терещенко</dc:creator>
  <dc:description/>
  <cp:keywords/>
  <dc:language>en-US</dc:language>
  <cp:lastModifiedBy>mig</cp:lastModifiedBy>
  <cp:lastPrinted>2014-08-20T17:06:00Z</cp:lastPrinted>
  <dcterms:modified xsi:type="dcterms:W3CDTF">2015-03-20T06:58:00Z</dcterms:modified>
  <cp:revision>16</cp:revision>
  <dc:subject/>
  <dc:title/>
</cp:coreProperties>
</file>