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Шарыпово Красноярского края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06.2013 </w:t>
        <w:tab/>
        <w:tab/>
        <w:tab/>
        <w:tab/>
        <w:tab/>
        <w:tab/>
        <w:tab/>
        <w:tab/>
        <w:tab/>
        <w:tab/>
        <w:t>№40-273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Шарыповского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от 18.12.2012 года №  35-239 «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е города Шарыпово на 2013 год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новый период 2014-2015 годов»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Руководствуясь Бюджетным кодексом Российской Федерации, ст.ст. 22,58,59 Устава города Шарыпово, Шарыповский городской Совет депутатов, РЕШИЛ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Шарыповского городского Совета депутатов от 18.12.2012 года №  35-239 «О бюджете города на 2013 год и плановый период 2014-2015 годов» (в ред. от 23.04.2013 № 38-258) следующие изменения: 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В главе 1:</w:t>
      </w:r>
    </w:p>
    <w:p>
      <w:pPr>
        <w:pStyle w:val="TextBody"/>
        <w:spacing w:before="0" w:after="0"/>
        <w:ind w:firstLine="180"/>
        <w:jc w:val="both"/>
        <w:rPr/>
      </w:pPr>
      <w:r>
        <w:rPr>
          <w:sz w:val="28"/>
          <w:szCs w:val="28"/>
        </w:rPr>
        <w:tab/>
        <w:t xml:space="preserve">  1.1.1. Пункт 1 статьи 1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0" w:after="0"/>
        <w:ind w:firstLine="1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 Утвердить основные характеристики бюджета города на 2013 год: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прогнозируемый общий объем доходов бюджета города в сумме 1190407,8 тыс. рублей;</w:t>
      </w:r>
    </w:p>
    <w:p>
      <w:pPr>
        <w:pStyle w:val="Style14"/>
        <w:tabs>
          <w:tab w:val="clear" w:pos="708"/>
          <w:tab w:val="left" w:pos="540" w:leader="none"/>
          <w:tab w:val="left" w:pos="1152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общий объем расходов бюджета города в сумме 1217845,7 тыс. рублей;</w:t>
      </w:r>
    </w:p>
    <w:p>
      <w:pPr>
        <w:pStyle w:val="Style14"/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 дефицит бюджета города в сумме  27437,9 тыс. рублей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источники внутреннего финансирования дефицита бюджета города в сумме 27437,9  тыс. рублей согласно приложению 1 к настоящему Решению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1.1.2.  В статье 6 после слов «на 2013 год в сумме» цифру «203348,1» заменить цифрой «205744,4»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1.1.3. Статью 12 изложить в новой редакции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Заработная плата работников муниципальных учреждений в 2013 году и плановом периоде 2014-2015 годов увеличивается (индексируется) на 5,5 процентов с 1 октября 2013 года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заработной платы отдельных категорий работников муниципальных учреждений города с 1 июня 2013 года работникам учреждений культуры  - на 20%»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В главе 4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ункте 1 статьи 19 после слов «в 2013 году в сумме» цифру «1754,1» заменить цифрой «987,9».</w:t>
      </w:r>
    </w:p>
    <w:p>
      <w:pPr>
        <w:pStyle w:val="TextBody"/>
        <w:tabs>
          <w:tab w:val="clear" w:pos="708"/>
          <w:tab w:val="left" w:pos="-180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Приложение 2 к Решению изложить в новой редакции согласно приложению 2 к настоящему Решению.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  1.4. Приложение 4 к Решению изложить в новой редакции согласно приложению 3 к 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5.  Приложение 5 к Решению изложить в новой редакции согласно приложению 4 к  настоящему Решению.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 Приложение 6 к Решению изложить в новой редакции согласно приложению 5 к 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  Приложение  8 к Решению изложить в новой редакции согласно приложению 6 к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8.Приложение 9 к настоящему Решению изложить в новой редакции согласно приложению 7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9. Приложение 10 к настоящему Решению изложить в новой редакции согласно приложению 8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25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                                         Глава города Шарыпово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ыпов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А.П. Асанова                                         __________В.Г. Хох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902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16:00Z</dcterms:created>
  <dc:creator>Customer</dc:creator>
  <dc:description/>
  <cp:keywords/>
  <dc:language>en-US</dc:language>
  <cp:lastModifiedBy>Ксения</cp:lastModifiedBy>
  <cp:lastPrinted>2013-06-14T08:56:00Z</cp:lastPrinted>
  <dcterms:modified xsi:type="dcterms:W3CDTF">2013-06-18T04:31:00Z</dcterms:modified>
  <cp:revision>893</cp:revision>
  <dc:subject/>
  <dc:title>Шарыповский городской Совет депутатов </dc:title>
</cp:coreProperties>
</file>