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арыповский городской Совет депутатов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b/>
        </w:rPr>
        <w:t>город Шарыпово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6.2010 г. </w:t>
        <w:tab/>
        <w:tab/>
        <w:tab/>
        <w:tab/>
        <w:tab/>
        <w:tab/>
        <w:tab/>
        <w:tab/>
        <w:tab/>
        <w:tab/>
        <w:t>№ 4-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решение Шарыповского</w:t>
      </w:r>
    </w:p>
    <w:p>
      <w:pPr>
        <w:pStyle w:val="Normal"/>
        <w:rPr/>
      </w:pPr>
      <w:r>
        <w:rPr/>
        <w:t>городского Совета депутатов от 23.12.2008 г. № 40-416</w:t>
      </w:r>
    </w:p>
    <w:p>
      <w:pPr>
        <w:pStyle w:val="Normal"/>
        <w:rPr/>
      </w:pPr>
      <w:r>
        <w:rPr/>
        <w:t xml:space="preserve">«Об утверждении городской целевой программы </w:t>
      </w:r>
    </w:p>
    <w:p>
      <w:pPr>
        <w:pStyle w:val="Normal"/>
        <w:rPr/>
      </w:pPr>
      <w:r>
        <w:rPr/>
        <w:t xml:space="preserve">«Организация летнего отдыха, оздоровления и занятости </w:t>
      </w:r>
    </w:p>
    <w:p>
      <w:pPr>
        <w:pStyle w:val="Normal"/>
        <w:rPr/>
      </w:pPr>
      <w:r>
        <w:rPr/>
        <w:t>детей» в 2009-2011 г.г.» (в ред. от 04.05.2010 г. № 3-18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ёй 22 Устава города Шарыпово, Шарыповский  городско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Шарыповского городского совета депутатов от 23.12.2008 г. № 40-416 «Об утверждении городской целевой программы «Организация летнего отдыха, оздоровления и занятости детей» в 2009-2011 г.г.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аспорте городской целевой Программы «Организация летнего отдыха, оздоровления и занятости детей» в 2009-2011 г.г.» строку «Объем и источники финансирования» изменить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– 40224,86 тыс.руб.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бюджет – 4732,93 тыс.руб.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09 – 1684,9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0 – 1524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1 – 1524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дительская плата, организаций ФСС – 29037,88 тыс. руб.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09 – 8225,7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0 – 5729,52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1 – 15066,1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субсидии – 5818,60 тыс. рублей,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5818,6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финансирование муниципального бюджета к краевым субсидиям – 651,95 тыс. рублей,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651,95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№ 6 «Мероприятия ГЦП «Организация летнего отдыха, оздоровления и занятости детей» на 2009-2011 г.г.» Городской целевой Программы «Организация летнего отдыха, оздоровления и занятости детей» в 2009-2011 г.г.» изложить в новой редакции,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Решения возложить на постоянные комиссии Шарыповского совета депута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вопросам социальн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экономической политике, финансам, бюджету и налогов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в день, следующий за днём его официального опубликования в средствах массовой информации города Шарып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Шарыпово                                                                            В.Г. Хохлов </w:t>
      </w:r>
    </w:p>
    <w:sectPr>
      <w:type w:val="nextPage"/>
      <w:pgSz w:w="11906" w:h="16838"/>
      <w:pgMar w:left="1260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57:00Z</dcterms:created>
  <dc:creator>yurist</dc:creator>
  <dc:description/>
  <cp:keywords/>
  <dc:language>en-US</dc:language>
  <cp:lastModifiedBy>user</cp:lastModifiedBy>
  <cp:lastPrinted>2010-06-16T09:47:00Z</cp:lastPrinted>
  <dcterms:modified xsi:type="dcterms:W3CDTF">2010-06-25T05:14:00Z</dcterms:modified>
  <cp:revision>36</cp:revision>
  <dc:subject/>
  <dc:title/>
</cp:coreProperties>
</file>