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рыповский городской Совет депутатов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город Шарыпово Красноярского края</w:t>
      </w:r>
    </w:p>
    <w:p>
      <w:pPr>
        <w:pStyle w:val="Normal"/>
        <w:ind w:left="-567" w:hanging="0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06.2010 г. </w:t>
        <w:tab/>
        <w:tab/>
        <w:tab/>
        <w:tab/>
        <w:tab/>
        <w:tab/>
        <w:tab/>
        <w:tab/>
        <w:tab/>
        <w:tab/>
        <w:t>№ 4-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арып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Совета депутатов от 23.12.2008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-410 «Об утверждении муниципальной целе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«Шарыпово – город молодых» на </w:t>
      </w:r>
    </w:p>
    <w:p>
      <w:pPr>
        <w:pStyle w:val="Normal"/>
        <w:rPr/>
      </w:pPr>
      <w:r>
        <w:rPr>
          <w:sz w:val="28"/>
          <w:szCs w:val="28"/>
        </w:rPr>
        <w:t>2009-2011годы» (в ред. от 15.12.2009 г. № 54-50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2.03.2010 г. № 57-539; от  04.05.2010 г. № 3-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22 Устава города Шарыпово, Шарыповский городской Совет депутатов РЕШИЛ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Шарыповского городского Совета депутатов от 23.12.2008г. № 40-410 «Об утверждении муниципальной целевой программы «Шарыпово – город молодых» 2009-2011гг.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В разделе 2 «Мероприятия МЦП «Шарыпово – город молодых на 2009-2011г.г.»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. 1.2.5. изложить в новой редакции:</w:t>
      </w:r>
    </w:p>
    <w:tbl>
      <w:tblPr>
        <w:tblW w:w="10759" w:type="dxa"/>
        <w:jc w:val="left"/>
        <w:tblInd w:w="-94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"/>
        <w:gridCol w:w="388"/>
        <w:gridCol w:w="1815"/>
        <w:gridCol w:w="647"/>
        <w:gridCol w:w="907"/>
        <w:gridCol w:w="777"/>
        <w:gridCol w:w="778"/>
        <w:gridCol w:w="647"/>
        <w:gridCol w:w="987"/>
        <w:gridCol w:w="648"/>
        <w:gridCol w:w="906"/>
        <w:gridCol w:w="1565"/>
        <w:gridCol w:w="457"/>
      </w:tblGrid>
      <w:tr>
        <w:trPr>
          <w:trHeight w:val="449" w:hRule="atLeast"/>
        </w:trPr>
        <w:tc>
          <w:tcPr>
            <w:tcW w:w="2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статьи экономической классификации расходо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роки исполнен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Главные распорядители бюджетных средств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ём финансирования, тыс. руб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жидаемые результаты от реализации программных мероприятий, эффект</w:t>
            </w:r>
          </w:p>
        </w:tc>
        <w:tc>
          <w:tcPr>
            <w:tcW w:w="45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  <w:tr>
        <w:trPr>
          <w:trHeight w:val="232" w:hRule="atLeast"/>
        </w:trPr>
        <w:tc>
          <w:tcPr>
            <w:tcW w:w="2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т. ч. по годам</w:t>
            </w:r>
          </w:p>
        </w:tc>
        <w:tc>
          <w:tcPr>
            <w:tcW w:w="6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2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.2.</w:t>
            </w:r>
          </w:p>
        </w:tc>
        <w:tc>
          <w:tcPr>
            <w:tcW w:w="72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Содействие трудовой занятости и профессиональной ориентации молодежи</w:t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23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5.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рганизация трудоустройства подростков в строй отряды ОАО «СУЭК»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3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-июль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иМ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1362,00  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81,00  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3,75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37,2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0,01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городской бюдже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Количество трудоустроенных: 100 чел. </w:t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строке 3.1.2. в столбце «Код статьи экономической классификации расходов» цифры «290,340» дополнить цифрой «226», в столбце «Объем финансирования, тыс. руб. «2010;2011» цифры «50,647; 5,2» считать цифрами «1,04; 47,807; 7,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строке 3.1.6. в столбце «Код статьи экономической классификации расходов» цифру «226» заменить на цифры «222,290», в столбце «Объем финансирования, тыс. руб. «2010;2011» цифру «21,0» считать цифрами «11,2; 9,8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строке 3.1.7. в столбце «Код статьи экономической классификации расходов» цифру «226» заменить на цифры «222,290», в столбце «Объем финансирования, тыс. руб. «2010;2011» цифру «25,5» считать цифрами «19,5; 6,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троке 3.3.1. в столбце «Код статьи экономической классификации расходов» цифру «226» заменить на цифру «222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Решения возложить на постоянную комиссию по вопросам социальной политики (В.В. Бурмак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фициального опубликования в средствах массовой информации город Шарыпо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Глава города Шарыпово </w:t>
        <w:tab/>
        <w:tab/>
        <w:tab/>
        <w:tab/>
        <w:tab/>
        <w:tab/>
        <w:tab/>
        <w:t>В.Г.Хохлов</w:t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1"/>
    <w:qFormat/>
    <w:rPr>
      <w:b/>
      <w:bCs/>
      <w:sz w:val="28"/>
      <w:szCs w:val="28"/>
    </w:rPr>
  </w:style>
  <w:style w:type="character" w:styleId="Style12">
    <w:name w:val=" Знак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napToGrid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8:28:00Z</dcterms:created>
  <dc:creator>User</dc:creator>
  <dc:description/>
  <cp:keywords/>
  <dc:language>en-US</dc:language>
  <cp:lastModifiedBy>user</cp:lastModifiedBy>
  <cp:lastPrinted>2010-06-09T14:50:00Z</cp:lastPrinted>
  <dcterms:modified xsi:type="dcterms:W3CDTF">2010-06-25T04:38:00Z</dcterms:modified>
  <cp:revision>44</cp:revision>
  <dc:subject/>
  <dc:title>Шарыповский городской Совет депутатов </dc:title>
</cp:coreProperties>
</file>