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Приложение №1 к Решению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Шарыповского городского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от 22.06.2010г. № 4-2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коэффициента(К1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ывающего вид разрешенного использования земельного участка, применительно к видам территориаль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28"/>
        <w:gridCol w:w="504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земельных участков, определенные с учетом вида разрешенного использования земельного учас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 коэффициента, учитывающего вид разрешенного использования земельного участка (К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эксплуатации и строительства жилых домов (за исключением доли в праве на земельный участок, приходящийся на объект, не относящийся к жилищному фонду), личного подсобного хозяйст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, общественно-деловая зона, зона природного ландшафт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ведения садоводства, огородни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а предназначенные для строительства и эксплуатации индивидуальных гараж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-коммунальная зона, жилая зона, зона инженерной – транспортной инфраструктуры, общественно-деловая зон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троительства и эксплуатации гаражей для большегрузного автомобильного тран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а производственно-коммунальная, жилая зона, общественно-деловая зона, зона инженерной – транспортной инфраструктуры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стоянки (открытые площадки для временной парковки автомобильного транспор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а производственно-коммунальная, жилая зона, общественно-деловая зона, зона инженерной – транспортной инфраструктуры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предназначенные, для размещения киосков, (ларьков), торговых палаток, павильон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зона общественно-деловая, зона рекре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рын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общественно-деловая зон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магазинов, кафе, столовых, пекарен, апте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общественно-деловая зона, зона рекре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птовых баз, скла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рекламных конструкц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производственно-коммунальная, жилая зона, общественно-деловая зона, зона инженерной и транспортной инфраструктуры, зона рекре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шиномонтажных и авторемонтных мастерских, автомо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жилая зона, общественно-деловая зона, зона инженерной и транспортной инфраструкту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автозаправочных, автогазозапра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 зона общественно-деловая,</w:t>
            </w:r>
            <w:r>
              <w:rPr>
                <w:color w:val="000000"/>
              </w:rPr>
              <w:t xml:space="preserve"> зона инженерной и транспортной инфраструкту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пунктов приёма металлом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производственно-коммунальна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административных и офисных з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зона общественно-делова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Зона производственно-коммунальная, жилая зона, общественно-деловая</w:t>
            </w:r>
            <w:r>
              <w:rPr/>
              <w:t xml:space="preserve"> зона, зона рекре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железно дорожных путей, автомобильных дорог, железнодорожных автовокзалов, трубопроводов, кабельных, радиорелейных и воздушных линий связи и линий радиофикаций, телекоммуникаций, воздушных линий электропередачи, объектов необходимых для строительства, эксплуатации и обслуживания устройств транспорта, энергетики и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общественно-деловая зона, зона инженерной – транспортной инфраструкту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Жилая зона, общественно-деловая зона, зона</w:t>
            </w:r>
            <w:r>
              <w:rPr/>
              <w:t xml:space="preserve"> рекреации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для временного проживания (гостиницы и т.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ая зона, общественно-деловая зона, зона рекре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емельные уча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ая зона, общественно-деловая зона, зона инженерной – транспортной инфраструктуры, зона специального назначения, зона рекреации, зона природного ландшафта, зона водных объек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/>
        <w:t xml:space="preserve">Приложение №2 к Решению </w:t>
      </w:r>
    </w:p>
    <w:p>
      <w:pPr>
        <w:pStyle w:val="Normal"/>
        <w:jc w:val="right"/>
        <w:rPr/>
      </w:pPr>
      <w:r>
        <w:rPr/>
        <w:t>Шарыповского городского Совета депутатов</w:t>
      </w:r>
    </w:p>
    <w:p>
      <w:pPr>
        <w:pStyle w:val="Normal"/>
        <w:jc w:val="right"/>
        <w:rPr/>
      </w:pPr>
      <w:r>
        <w:rPr/>
        <w:t>от 22.06.2010г. № 4-2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эффициента(К2), учитывающего категорию арендатора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08"/>
        <w:gridCol w:w="63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ренда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коэффициента К2</w:t>
            </w:r>
          </w:p>
        </w:tc>
      </w:tr>
      <w:tr>
        <w:trPr>
          <w:trHeight w:val="8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080" w:right="35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Style13">
    <w:name w:val="Цитата"/>
    <w:basedOn w:val="Normal"/>
    <w:qFormat/>
    <w:pPr>
      <w:spacing w:lineRule="auto" w:line="360"/>
      <w:ind w:left="720" w:right="535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539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2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0-06-22T09:49:00Z</cp:lastPrinted>
  <dcterms:modified xsi:type="dcterms:W3CDTF">2010-06-25T04:09:00Z</dcterms:modified>
  <cp:revision>49</cp:revision>
  <dc:subject>Birthday </dc:subject>
  <dc:title>Are You suprised ?</dc:title>
</cp:coreProperties>
</file>