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 Шарыпово Красноярского края </w:t>
      </w:r>
    </w:p>
    <w:p>
      <w:pPr>
        <w:pStyle w:val="Normal"/>
        <w:ind w:left="-56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3716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0.8pt" to="493.2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2.06.2010 г. </w:t>
        <w:tab/>
        <w:tab/>
        <w:tab/>
        <w:tab/>
        <w:tab/>
        <w:tab/>
        <w:tab/>
        <w:tab/>
        <w:tab/>
        <w:tab/>
        <w:tab/>
        <w:t>№ 4-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утверждении коэффициентов К1 и К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арендной плате за земельные участ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ые на территории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«город Шарыпово» на 2010г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В соответствии со статьей 65 Земельного кодекса  Российской Федерации, статьей 12 Закона Красноярского края от 04.12.2008 г. № 7-2542 «О регулировании земельных отношений в Красноярском крае», руководствуясь статьей 22 Устава города Шарыпово, Шарыповский городской Совет депутатов РЕШИЛ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1. Утвердить коэффициент К1, учитывающий вид разрешенного использования земельного участка (приложение № 1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Утвердить коэффициент К2, учитывающий категорию арендатора (приложение № 2)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Рекомендовать Комитету по управлению муниципальным имуществом и земельными отношениями Администрации города Шарыпово (В.М. Любченко) обеспечить внесение изменений в договоры аренды земельных участков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Признать утратившим силу Решение Шарыповского городского Совета депутатов от 10.02.2009г. № 41-437 «Об арендной плате за землю на территории муниципального образования город Шарыпово» в части пунктов 5, 14, 15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нтроль за исполнением настоящего Решения возложить на постоянную комиссию по собственности, земельным отношениям и экологии (В.Б. Баршинов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Настоящее Решение вступает в силу с 01 июля 2010года и подлежит обязательному опубликованию в средствах массовой информации города Шарыпо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а Шарыпово</w:t>
        <w:tab/>
        <w:tab/>
        <w:tab/>
        <w:tab/>
        <w:tab/>
        <w:tab/>
        <w:tab/>
        <w:tab/>
        <w:t>В.Г. Хохлов</w:t>
      </w:r>
      <w:r>
        <w:br w:type="page"/>
      </w:r>
    </w:p>
    <w:p>
      <w:pPr>
        <w:pStyle w:val="Normal"/>
        <w:jc w:val="right"/>
        <w:rPr>
          <w:sz w:val="18"/>
        </w:rPr>
      </w:pPr>
      <w:r>
        <w:rPr/>
        <w:t xml:space="preserve">Приложение №1 к Решению </w:t>
      </w:r>
    </w:p>
    <w:p>
      <w:pPr>
        <w:pStyle w:val="Normal"/>
        <w:jc w:val="right"/>
        <w:rPr/>
      </w:pPr>
      <w:r>
        <w:rPr/>
        <w:t>Шарыповского городского Совета депутатов</w:t>
      </w:r>
    </w:p>
    <w:p>
      <w:pPr>
        <w:pStyle w:val="Normal"/>
        <w:jc w:val="right"/>
        <w:rPr/>
      </w:pPr>
      <w:r>
        <w:rPr/>
        <w:t>от 22.06.2010г. № 4-24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я коэффициента(К1)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ывающего вид разрешенного использования земельного участка, применительно к видам территориальных з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10"/>
        <w:gridCol w:w="3063"/>
        <w:gridCol w:w="277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ы земельных участков, определенные с учетом вида разрешенного использования земельного участ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территориальных зон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чение коэффициента, учитывающего вид разрешенного использования земельного участка (К1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эксплуатации и строительства жилых домов (за исключением доли в праве на земельный участок, приходящийся на объект, не относящийся к жилищному фонду), личного подсобного хозяйства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ая зона, общественно-деловая зона, зона природного ландшафт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ведения садоводства, огороднич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ая зон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а предназначенные для строительства и эксплуатации индивидуальных гараж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о-коммунальная зона, жилая зона, зона инженерной – транспортной инфраструктуры, общественно-деловая зон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строительства и эксплуатации гаражей для большегрузного автомобильного транспо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на производственно-коммунальная, жилая зона, общественно-деловая зона, зона инженерной – транспортной инфраструктуры.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стоянки (открытые площадки для временной парковки автомобильного транспорт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на производственно-коммунальная, жилая зона, общественно-деловая зона, зона инженерной – транспортной инфраструктуры.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предназначенные, для размещения киосков, (ларьков), торговых палаток, павильоно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, жилая зона, зона общественно-деловая, зона рекреаци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рын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, жилая зона, общественно-деловая зон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магазинов, кафе, столовых, пекарен, аптек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, жилая зона, общественно-деловая зона, зона рекреаци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оптовых баз, скла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рекламных конструкций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она производственно-коммунальная, жилая зона, общественно-деловая зона, зона инженерной и транспортной инфраструктуры, зона рекреаци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шиномонтажных и авторемонтных мастерских, автомо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</w:t>
            </w:r>
            <w:r>
              <w:rPr>
                <w:color w:val="FF0000"/>
              </w:rPr>
              <w:t xml:space="preserve">, </w:t>
            </w:r>
            <w:r>
              <w:rPr>
                <w:color w:val="000000"/>
              </w:rPr>
              <w:t>жилая зона, общественно-деловая зона, зона инженерной и транспортной инфраструктуры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автозаправочных, автогазозаправочных стан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,  зона общественно-деловая,</w:t>
            </w:r>
            <w:r>
              <w:rPr>
                <w:color w:val="000000"/>
              </w:rPr>
              <w:t xml:space="preserve"> зона инженерной и транспортной инфраструктуры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пунктов приёма металлома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она производственно-коммунальная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административных и офисных зд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, жилая зона, зона общественно-деловая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объектов образования, науки, здравоохранения и социального обеспечения, физической культуры и спорта, культуры, искусства, религ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Зона производственно-коммунальная, жилая зона, общественно-деловая</w:t>
            </w:r>
            <w:r>
              <w:rPr/>
              <w:t xml:space="preserve"> зона, зона рекреаци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производственных зданий, строений, соору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работки полезных ископаемых, железно дорожных путей, автомобильных дорог, железнодорожных автовокзалов, трубопроводов, кабельных, радиорелейных и воздушных линий связи и линий радиофикаций, телекоммуникаций, воздушных линий электропередачи, объектов необходимых для строительства, эксплуатации и обслуживания устройств транспорта, энергетики и связ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производственно-коммунальная, общественно-деловая зона, зона инженерной – транспортной инфраструктуры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объектов рекреационного и лечебно-оздоровительного назна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Жилая зона, общественно-деловая зона, зона</w:t>
            </w:r>
            <w:r>
              <w:rPr/>
              <w:t xml:space="preserve"> рекреации.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объектов для временного проживания (гостиницы и т.д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ая зона, общественно-деловая зона, зона рекреаци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земельные учас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илая зона, общественно-деловая зона, зона инженерной – транспортной инфраструктуры, зона специального назначения, зона рекреации, зона природного ландшафта, зона водных объекто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/>
        <w:t xml:space="preserve">Приложение №2 к Решению </w:t>
      </w:r>
    </w:p>
    <w:p>
      <w:pPr>
        <w:pStyle w:val="Normal"/>
        <w:jc w:val="right"/>
        <w:rPr/>
      </w:pPr>
      <w:r>
        <w:rPr/>
        <w:t>Шарыповского городского Совета депутатов</w:t>
      </w:r>
    </w:p>
    <w:p>
      <w:pPr>
        <w:pStyle w:val="Normal"/>
        <w:jc w:val="right"/>
        <w:rPr/>
      </w:pPr>
      <w:r>
        <w:rPr/>
        <w:t>от 22.06.2010г. № 4-24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коэффициента(К2), учитывающего категорию арендатора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017"/>
        <w:gridCol w:w="403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арендатор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коэффициента К2</w:t>
            </w:r>
          </w:p>
        </w:tc>
      </w:tr>
      <w:tr>
        <w:trPr>
          <w:trHeight w:val="86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дические лица, индивидуальные предприниматели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зические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15:00Z</dcterms:created>
  <dc:creator>User</dc:creator>
  <dc:description/>
  <cp:keywords/>
  <dc:language>en-US</dc:language>
  <cp:lastModifiedBy>user</cp:lastModifiedBy>
  <cp:lastPrinted>2010-06-25T12:06:00Z</cp:lastPrinted>
  <dcterms:modified xsi:type="dcterms:W3CDTF">2010-06-28T05:20:00Z</dcterms:modified>
  <cp:revision>11</cp:revision>
  <dc:subject/>
  <dc:title/>
</cp:coreProperties>
</file>